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d. § 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mniejsza się dochody budżetow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522.034,- </w:t>
      </w:r>
      <w:r>
        <w:rPr/>
        <w:t>(ust. 1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Zmniejsza się dochody w rozdziale 60014 – drogi publiczne powiatowe – z tytułu pomocy finansowej ze środków budżetu Miasta Otwocka – dostosowanie planu do potrzeb po rozstrzygnięciu przetargu i zawarciu umów na realizację zadania inwestycyjnego: </w:t>
      </w:r>
      <w:r>
        <w:rPr>
          <w:i/>
        </w:rPr>
        <w:t>Przebudowa ciągu drogowego ul. Batorego (od wjazdu do ZP ZOZ) oraz skrzyżowania na rondo ul. Batorego, ul. Warsztatowa, ul. Kraszewskiego wraz z ul. Kraszewskiego do ronda przy ul. Mieszka I w Otwocku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242.000,- </w:t>
      </w:r>
      <w:r>
        <w:rPr/>
        <w:t>(ust. 2)</w:t>
      </w:r>
    </w:p>
    <w:p>
      <w:pPr>
        <w:pStyle w:val="Normal"/>
        <w:spacing w:lineRule="auto" w:line="276"/>
        <w:rPr>
          <w:b/>
          <w:b/>
        </w:rPr>
      </w:pPr>
      <w:r>
        <w:rPr/>
        <w:t>Zmniejsza się dochody w rozdziale 80195 – pozostała działalność –</w:t>
      </w:r>
      <w:r>
        <w:rPr>
          <w:szCs w:val="24"/>
        </w:rPr>
        <w:t xml:space="preserve"> w związku ze zmianą harmonogramu finansowania projektu </w:t>
      </w:r>
      <w:r>
        <w:rPr/>
        <w:t>„Praca w nowoczesnej turystyce” w ramach programu Leonardo da Vinci</w:t>
      </w:r>
      <w:r>
        <w:rPr>
          <w:szCs w:val="24"/>
        </w:rPr>
        <w:t xml:space="preserve"> i zmniejszeniem środków unijnych w 2010 roku jako udziału UE w realizacji tego projektu. Wiąże się to z przeniesieniem na 2011 rok finansowania projektu przez Fundację Rozwoju Systemu Edukacji – Narodową Agencję Programu „Uczenie się przez całe życie”                w formie refundacji wydatków poniesionych przez powiat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d. § 2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większa się dochody budżetow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10.000,- </w:t>
      </w:r>
      <w:r>
        <w:rPr/>
        <w:t>(ust.</w:t>
      </w:r>
      <w:r>
        <w:rPr>
          <w:b/>
        </w:rPr>
        <w:t xml:space="preserve"> </w:t>
      </w:r>
      <w:r>
        <w:rPr/>
        <w:t>1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Zwiększa się dochody w rozdziale 60014 – drogi publiczne powiatowe – z tytułu pomocy finansowej udzielonej w formie dotacji celowej ze środków budżetu Gminy Kołbiel na realizację zadania: </w:t>
      </w:r>
      <w:r>
        <w:rPr>
          <w:i/>
        </w:rPr>
        <w:t>Wykonanie chodnika przy drodze powiatowej Nr 2743W w miejscowości Chrosna</w:t>
      </w:r>
      <w:r>
        <w:rPr/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3.704,- </w:t>
      </w:r>
      <w:r>
        <w:rPr/>
        <w:t>(ust. 2)</w:t>
      </w:r>
    </w:p>
    <w:p>
      <w:pPr>
        <w:pStyle w:val="Normal"/>
        <w:spacing w:lineRule="auto" w:line="276"/>
        <w:rPr>
          <w:b/>
          <w:b/>
        </w:rPr>
      </w:pPr>
      <w:r>
        <w:rPr/>
        <w:t>Zwiększa się dochody w rozdziale 70005 – gospodarka gruntami i nieruchomościami – na podstawie decyzji Wojewody Mazowieckiego Nr 146 z dnia 15.09.2010 r. z przeznaczeniem na uregulowanie odszkodowań na rzecz osób fizycznych za nieruchomości zajęte pod drogi publiczn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6.576,- </w:t>
      </w:r>
      <w:r>
        <w:rPr/>
        <w:t>(ust. 3)</w:t>
      </w:r>
    </w:p>
    <w:p>
      <w:pPr>
        <w:pStyle w:val="Normal"/>
        <w:spacing w:lineRule="auto" w:line="276"/>
        <w:rPr>
          <w:b/>
          <w:b/>
        </w:rPr>
      </w:pPr>
      <w:r>
        <w:rPr/>
        <w:t>Zwiększa się dochody w rozdziale 85311 – rehabilitacja zawodowa i społeczna osób niepełnosprawnych – z tytułu dotacji celowej z Gminy Kołbiel z przeznaczeniem na sfinansowanie 10% kosztów działalności Warsztatu Terapii Zajęciowej w Radiówku za                   4 uczestników będących mieszkańcami Gminy Kołbiel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Ad. § 3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mniejsza się wydatki budżetow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786.172,- </w:t>
      </w:r>
      <w:r>
        <w:rPr/>
        <w:t>(ust. 1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Zmniejsza się wydatki w rozdziale 60014 – drogi publiczne powiatowe - dostosowanie wydatków do potrzeb po rozstrzygnięciu przetargu i zawarciu umów na realizację zadania inwestycyjnego: </w:t>
      </w:r>
      <w:r>
        <w:rPr>
          <w:i/>
        </w:rPr>
        <w:t>Przebudowa ciągu drogowego ul. Batorego (od wjazdu do ZP ZOZ) oraz skrzyżowania na rondo ul. Batorego, ul. Warsztatowa, ul. Kraszewskiego wraz                             z ul. Kraszewskiego do ronda przy ul. Mieszka I w Otwock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242.000,- </w:t>
      </w:r>
      <w:r>
        <w:rPr>
          <w:szCs w:val="24"/>
        </w:rPr>
        <w:t>(ust. 2)</w:t>
      </w:r>
    </w:p>
    <w:p>
      <w:pPr>
        <w:pStyle w:val="Normal"/>
        <w:spacing w:lineRule="auto" w:line="276"/>
        <w:rPr>
          <w:b/>
          <w:b/>
        </w:rPr>
      </w:pPr>
      <w:r>
        <w:rPr>
          <w:szCs w:val="24"/>
        </w:rPr>
        <w:t xml:space="preserve">Zmniejsza się wydatki w rozdziale 80195 – pozostała działalność – w związku ze zmianą harmonogramu finansowania projektu </w:t>
      </w:r>
      <w:r>
        <w:rPr/>
        <w:t>„Praca w nowoczesnej turystyce” w ramach programu Leonardo da Vinci</w:t>
      </w:r>
      <w:r>
        <w:rPr>
          <w:szCs w:val="24"/>
        </w:rPr>
        <w:t xml:space="preserve"> i zmniejszeniem środków unijnych w 2010 roku jako udziału UE w realizacji tego projektu. Wiąże się to z przeniesieniem na 2011 rok finansowania projektu przez Fundację Rozwoju Systemu Edukacji – Narodową Agencję Programu „Uczenie się przez całe życie”                w formie refundacji wydatków poniesionych przez powiat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d. § 4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większa się wydatki budżetow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38.714,- </w:t>
      </w:r>
      <w:r>
        <w:rPr/>
        <w:t>(ust.</w:t>
      </w:r>
      <w:r>
        <w:rPr>
          <w:b/>
        </w:rPr>
        <w:t xml:space="preserve"> </w:t>
      </w:r>
      <w:r>
        <w:rPr/>
        <w:t>1)</w:t>
      </w:r>
    </w:p>
    <w:p>
      <w:pPr>
        <w:pStyle w:val="Normal"/>
        <w:spacing w:lineRule="auto" w:line="276"/>
        <w:rPr/>
      </w:pPr>
      <w:r>
        <w:rPr/>
        <w:t>Zwiększa się wydatki w rozdziale 60014 – drogi publiczne powiatowe – § 6050, w tym:</w:t>
      </w:r>
    </w:p>
    <w:p>
      <w:pPr>
        <w:pStyle w:val="Normal"/>
        <w:spacing w:lineRule="auto" w:line="276"/>
        <w:rPr/>
      </w:pPr>
      <w:r>
        <w:rPr>
          <w:u w:val="single"/>
        </w:rPr>
        <w:t>10.000</w:t>
      </w:r>
      <w:r>
        <w:rPr/>
        <w:t xml:space="preserve">,- z tytułu pomocy finansowej udzielonej w formie dotacji celowej ze środków budżetu Gminy Kołbiel na realizację zadania: </w:t>
      </w:r>
      <w:r>
        <w:rPr>
          <w:i/>
        </w:rPr>
        <w:t>Wykonanie chodnika przy drodze powiatowej Nr 2743W     w miejscowości Chrosna</w:t>
      </w:r>
      <w:r>
        <w:rPr/>
        <w:t>,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u w:val="single"/>
        </w:rPr>
        <w:t>28.714</w:t>
      </w:r>
      <w:r>
        <w:rPr/>
        <w:t xml:space="preserve">,- na zadanie: </w:t>
      </w:r>
      <w:r>
        <w:rPr>
          <w:i/>
        </w:rPr>
        <w:t>Wykup gruntu na budowę drogi powiatowej Nr 2724W na odcinku od km 0+000 do km 1+960 w miejscowościach Karczew i Janów, gmina Karczew, powiat otwocki (odszkodowania za zajęcie pasa drogowego)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3.704,- </w:t>
      </w:r>
      <w:r>
        <w:rPr/>
        <w:t>(ust. 2-3)</w:t>
      </w:r>
    </w:p>
    <w:p>
      <w:pPr>
        <w:pStyle w:val="Normal"/>
        <w:spacing w:lineRule="auto" w:line="276"/>
        <w:rPr>
          <w:b/>
          <w:b/>
        </w:rPr>
      </w:pPr>
      <w:r>
        <w:rPr/>
        <w:t>Zwiększa się wydatki w rozdziale 70005 – gospodarka gruntami i nieruchomościami – na podstawie decyzji Wojewody Mazowieckiego Nr 146 z dnia 15.09.2010 r. z przeznaczeniem na uregulowanie odszkodowań na rzecz osób fizycznych za nieruchomości zajęte pod drogi publiczn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242.000,- </w:t>
      </w:r>
      <w:r>
        <w:rPr>
          <w:szCs w:val="24"/>
        </w:rPr>
        <w:t>(ust. 4)</w:t>
      </w:r>
    </w:p>
    <w:p>
      <w:pPr>
        <w:pStyle w:val="Normal"/>
        <w:spacing w:lineRule="auto" w:line="276"/>
        <w:rPr/>
      </w:pPr>
      <w:r>
        <w:rPr>
          <w:szCs w:val="24"/>
        </w:rPr>
        <w:t>Zwiększa się wydatki w rozdziale 80195 – pozostała działalność – na wyprzedzające sfinansowanie projektu „</w:t>
      </w:r>
      <w:r>
        <w:rPr/>
        <w:t>Praca w nowoczesnej turystyce” w ramach programu Leonardo da Vinci</w:t>
      </w:r>
      <w:r>
        <w:rPr>
          <w:szCs w:val="24"/>
        </w:rPr>
        <w:t xml:space="preserve"> ze środków własnych w związku ze zmianą harmonogramu finansowania i zmniejszeniem środków unijnych w 2010 roku jako udziału UE w realizacji tego projektu. Wiąże się to z przeniesieniem na 2011 rok finansowania projektu przez Fundację Rozwoju Systemu Edukacji – Narodową Agencję Programu „Uczenie się przez całe życie” w formie refundacji wydatków poniesionych przez powiat.</w:t>
      </w:r>
    </w:p>
    <w:p>
      <w:pPr>
        <w:pStyle w:val="Normal"/>
        <w:spacing w:lineRule="auto" w:line="276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2"/>
        </w:rPr>
      </w:pPr>
      <w:r>
        <w:rPr>
          <w:b/>
          <w:sz w:val="22"/>
        </w:rPr>
        <w:t>Wiceprzewodnicząca Rady</w:t>
      </w:r>
    </w:p>
    <w:p>
      <w:pPr>
        <w:pStyle w:val="Normal"/>
        <w:spacing w:lineRule="auto" w:line="276"/>
        <w:jc w:val="right"/>
        <w:rPr>
          <w:b/>
          <w:b/>
          <w:sz w:val="22"/>
        </w:rPr>
      </w:pPr>
      <w:r>
        <w:rPr>
          <w:b/>
          <w:sz w:val="22"/>
        </w:rPr>
        <w:t>Aneta Bartnicka</w:t>
      </w:r>
    </w:p>
    <w:sectPr>
      <w:type w:val="nextPage"/>
      <w:pgSz w:w="11906" w:h="16838"/>
      <w:pgMar w:left="1304" w:right="1304" w:gutter="0" w:header="0" w:top="1276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2:00Z</dcterms:created>
  <dc:creator>Starostwo</dc:creator>
  <dc:description/>
  <cp:keywords/>
  <dc:language>en-US</dc:language>
  <cp:lastModifiedBy>Biuro Rady</cp:lastModifiedBy>
  <cp:lastPrinted>2010-09-21T09:08:00Z</cp:lastPrinted>
  <dcterms:modified xsi:type="dcterms:W3CDTF">2010-09-30T08:54:00Z</dcterms:modified>
  <cp:revision>7</cp:revision>
  <dc:subject/>
  <dc:title/>
</cp:coreProperties>
</file>