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formacja wyjaśniająca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budżetu powiatu otwockiego na 2010 r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</w:rPr>
      </w:pPr>
      <w:r>
        <w:rPr>
          <w:b/>
          <w:i/>
        </w:rPr>
        <w:t>Dochody Powiatu Otwockiego na 2010 r. składają się z następujących źródeł: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Dochody ogółem              -</w:t>
      </w:r>
      <w:r>
        <w:rPr>
          <w:b/>
          <w:color w:val="FF0000"/>
          <w:sz w:val="28"/>
          <w:szCs w:val="28"/>
        </w:rPr>
        <w:t xml:space="preserve">   </w:t>
      </w:r>
      <w:r>
        <w:rPr>
          <w:b/>
          <w:sz w:val="28"/>
          <w:szCs w:val="28"/>
        </w:rPr>
        <w:t>98.380.538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1)  dochody własne ogółem      -   48.379.640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ab/>
        <w:tab/>
        <w:t>w tym: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/>
      </w:pPr>
      <w:r>
        <w:rPr/>
        <w:t xml:space="preserve">wpływy z usług DPS - § 0830 (odpłatność pensjonariuszy i wpłaty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gmin skierowanych pensjonariuszy do DPS-ów ) - rozdz. 85202</w:t>
        <w:tab/>
        <w:tab/>
      </w:r>
      <w:r>
        <w:rPr>
          <w:b/>
        </w:rPr>
        <w:t>1.195.929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/>
      </w:pPr>
      <w:r>
        <w:rPr/>
        <w:t>wpływy z komunikacji § 0420-rozdz. 75618</w:t>
        <w:tab/>
        <w:tab/>
        <w:tab/>
        <w:tab/>
        <w:t xml:space="preserve"> </w:t>
      </w:r>
      <w:r>
        <w:rPr>
          <w:b/>
        </w:rPr>
        <w:t>2.750.000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/>
      </w:pPr>
      <w:r>
        <w:rPr/>
        <w:t xml:space="preserve">wpływy z odpłatnego nabycia prawa własności § 0770 - rozdz. 70005 </w:t>
        <w:tab/>
        <w:t xml:space="preserve"> </w:t>
      </w:r>
      <w:r>
        <w:rPr>
          <w:b/>
        </w:rPr>
        <w:t>8.000.000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/>
      </w:pPr>
      <w:r>
        <w:rPr/>
        <w:t xml:space="preserve">odsetki bankowe i pozostałe odsetki § 0920, § 0929 - różne rozdziały </w:t>
        <w:tab/>
        <w:t xml:space="preserve">    </w:t>
      </w:r>
      <w:r>
        <w:rPr>
          <w:b/>
        </w:rPr>
        <w:t>241.990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/>
      </w:pPr>
      <w:r>
        <w:rPr/>
        <w:t xml:space="preserve">dochody z najmu i dzierżawy składników majątkowych Skarbu Państwa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/>
        <w:t xml:space="preserve">i Powiatu - rozdz. 75020, rozdz. 60014 </w:t>
      </w:r>
      <w:r>
        <w:rPr>
          <w:b/>
        </w:rPr>
        <w:tab/>
        <w:tab/>
        <w:t xml:space="preserve">                 </w:t>
        <w:tab/>
        <w:tab/>
        <w:t xml:space="preserve">      40.200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/>
      </w:pPr>
      <w:r>
        <w:rPr/>
        <w:t>wpływy z różnych dochodów § 0970-różne rozdziały, w tym</w:t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spacing w:lineRule="auto" w:line="360"/>
        <w:ind w:left="705" w:hanging="0"/>
        <w:outlineLvl w:val="0"/>
        <w:rPr/>
      </w:pPr>
      <w:r>
        <w:rPr/>
        <w:t xml:space="preserve">    </w:t>
      </w:r>
      <w:r>
        <w:rPr/>
        <w:t xml:space="preserve">758.484 zł z tytułu likwidacji PFZGiK oraz PFOŚiGW                           </w:t>
      </w:r>
      <w:r>
        <w:rPr>
          <w:b/>
        </w:rPr>
        <w:t>1.145.839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/>
      </w:pPr>
      <w:r>
        <w:rPr/>
        <w:t>wpływy z różnych opłat (w tym karta wędkarska)  § 0690 - różne rozdz.</w:t>
        <w:tab/>
        <w:t xml:space="preserve">      </w:t>
      </w:r>
      <w:r>
        <w:rPr>
          <w:b/>
        </w:rPr>
        <w:t>80.000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/>
      </w:pPr>
      <w:r>
        <w:rPr/>
        <w:t xml:space="preserve">wpływy z tytułu opłat za koncesje i licencje § 0590-rozdz. 75618 </w:t>
        <w:tab/>
        <w:t xml:space="preserve">                  </w:t>
      </w:r>
      <w:r>
        <w:rPr>
          <w:b/>
        </w:rPr>
        <w:t>15.000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/>
      </w:pPr>
      <w:r>
        <w:rPr/>
        <w:t xml:space="preserve">wpływy z odpłatności z tytułu zarządu, użytkowania i użytkowania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/>
        <w:t xml:space="preserve">wieczystego § 0470 - rozdz. 70005 </w:t>
        <w:tab/>
        <w:tab/>
        <w:tab/>
        <w:tab/>
      </w:r>
      <w:r>
        <w:rPr>
          <w:b/>
        </w:rPr>
        <w:t xml:space="preserve">                              46.000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/>
      </w:pPr>
      <w:r>
        <w:rPr/>
        <w:t xml:space="preserve">wpływy z opłat za zajęcie pasa drogowego § 0490 - rozdz. 75618 </w:t>
        <w:tab/>
        <w:t xml:space="preserve">                 </w:t>
      </w:r>
      <w:r>
        <w:rPr>
          <w:b/>
        </w:rPr>
        <w:t>500.000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/>
      </w:pPr>
      <w:r>
        <w:rPr>
          <w:b/>
        </w:rPr>
        <w:t xml:space="preserve"> </w:t>
      </w:r>
      <w:r>
        <w:rPr/>
        <w:t>udział w podatku od osób fizycznych - rozdz. 75622 § 0010</w:t>
        <w:tab/>
      </w:r>
      <w:r>
        <w:rPr>
          <w:b/>
        </w:rPr>
        <w:t xml:space="preserve">            26.086.583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/>
      </w:pPr>
      <w:r>
        <w:rPr/>
        <w:t>udział w podatku od osób prawnych- rozdz. 75622  § 0020</w:t>
        <w:tab/>
        <w:tab/>
        <w:t xml:space="preserve">                 </w:t>
      </w:r>
      <w:r>
        <w:rPr>
          <w:b/>
        </w:rPr>
        <w:t>600.000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/>
      </w:pPr>
      <w:r>
        <w:rPr/>
        <w:t xml:space="preserve">dochody jednostki samorządu terytorialnego związane z realizacją </w:t>
      </w:r>
    </w:p>
    <w:p>
      <w:pPr>
        <w:pStyle w:val="Normal"/>
        <w:numPr>
          <w:ilvl w:val="0"/>
          <w:numId w:val="0"/>
        </w:numPr>
        <w:spacing w:lineRule="auto" w:line="360"/>
        <w:ind w:left="705" w:hanging="0"/>
        <w:outlineLvl w:val="0"/>
        <w:rPr>
          <w:b/>
          <w:b/>
        </w:rPr>
      </w:pPr>
      <w:r>
        <w:rPr/>
        <w:t xml:space="preserve"> </w:t>
      </w:r>
      <w:r>
        <w:rPr/>
        <w:t xml:space="preserve">zadań rządowych § 2360 – rozdz. realizujące zadania rządowe </w:t>
        <w:tab/>
        <w:t xml:space="preserve">          </w:t>
      </w:r>
      <w:r>
        <w:rPr>
          <w:b/>
        </w:rPr>
        <w:t xml:space="preserve">       211.110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>
          <w:b/>
          <w:b/>
        </w:rPr>
      </w:pPr>
      <w:r>
        <w:rPr/>
        <w:t>wpływy od j.s.t. jako pomoc finansowa udzielana między</w:t>
      </w:r>
      <w:r>
        <w:rPr>
          <w:b/>
        </w:rPr>
        <w:t xml:space="preserve"> </w:t>
      </w:r>
      <w:r>
        <w:rPr/>
        <w:t xml:space="preserve">j.s.t. na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 xml:space="preserve">dofinansowanie zadań inwestycyjnych  – rozdz. 60014 § 6300                     </w:t>
      </w:r>
      <w:r>
        <w:rPr>
          <w:b/>
        </w:rPr>
        <w:t xml:space="preserve">  187.920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outlineLvl w:val="0"/>
        <w:rPr>
          <w:b/>
          <w:b/>
        </w:rPr>
      </w:pPr>
      <w:r>
        <w:rPr/>
        <w:t xml:space="preserve"> </w:t>
      </w:r>
      <w:r>
        <w:rPr/>
        <w:t>wpływy do budżetu części zysku gospodarstwa</w:t>
      </w:r>
      <w:r>
        <w:rPr>
          <w:b/>
        </w:rPr>
        <w:t xml:space="preserve"> </w:t>
      </w:r>
      <w:r>
        <w:rPr/>
        <w:t xml:space="preserve">pomocniczego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/>
        <w:t xml:space="preserve">- rozdz. 71012 § 2380                                         </w:t>
        <w:tab/>
        <w:tab/>
        <w:t xml:space="preserve">       </w:t>
      </w:r>
      <w:r>
        <w:rPr>
          <w:b/>
        </w:rPr>
        <w:t xml:space="preserve">                            100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/>
      </w:pPr>
      <w:r>
        <w:rPr/>
        <w:t xml:space="preserve">środki na dofinansowanie własnych inwestycji powiatu pozyskiwane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/>
        <w:t>z innych źródeł – rozdz. 60014 § 6298</w:t>
        <w:tab/>
        <w:tab/>
        <w:tab/>
        <w:tab/>
        <w:tab/>
      </w:r>
      <w:r>
        <w:rPr>
          <w:b/>
        </w:rPr>
        <w:t xml:space="preserve">   5.488.309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outlineLvl w:val="0"/>
        <w:rPr/>
      </w:pPr>
      <w:r>
        <w:rPr/>
        <w:t>środki z Funduszu Pracy otrzymane przez Powiat Otwocki</w:t>
      </w:r>
    </w:p>
    <w:p>
      <w:pPr>
        <w:pStyle w:val="Normal"/>
        <w:numPr>
          <w:ilvl w:val="0"/>
          <w:numId w:val="0"/>
        </w:numPr>
        <w:spacing w:lineRule="auto" w:line="360"/>
        <w:ind w:left="705" w:hanging="0"/>
        <w:outlineLvl w:val="0"/>
        <w:rPr/>
      </w:pPr>
      <w:r>
        <w:rPr/>
        <w:t xml:space="preserve"> </w:t>
      </w:r>
      <w:r>
        <w:rPr/>
        <w:t>z przeznaczeniem na finansowanie kosztów wynagrodzeń</w:t>
      </w:r>
    </w:p>
    <w:p>
      <w:pPr>
        <w:pStyle w:val="Normal"/>
        <w:numPr>
          <w:ilvl w:val="0"/>
          <w:numId w:val="0"/>
        </w:numPr>
        <w:spacing w:lineRule="auto" w:line="360"/>
        <w:ind w:left="705" w:hanging="0"/>
        <w:outlineLvl w:val="0"/>
        <w:rPr/>
      </w:pPr>
      <w:r>
        <w:rPr/>
        <w:t xml:space="preserve"> </w:t>
      </w:r>
      <w:r>
        <w:rPr/>
        <w:t>i składek na ubezpieczenie społeczne dodatkowych</w:t>
      </w:r>
    </w:p>
    <w:p>
      <w:pPr>
        <w:pStyle w:val="Normal"/>
        <w:numPr>
          <w:ilvl w:val="0"/>
          <w:numId w:val="0"/>
        </w:numPr>
        <w:spacing w:lineRule="auto" w:line="360"/>
        <w:ind w:left="705" w:hanging="0"/>
        <w:outlineLvl w:val="0"/>
        <w:rPr/>
      </w:pPr>
      <w:r>
        <w:rPr/>
        <w:t>pracowników Powiatowego Urzędu Pracy - rozdz. 85322 § 2690</w:t>
      </w:r>
      <w:r>
        <w:rPr>
          <w:b/>
        </w:rPr>
        <w:t xml:space="preserve">                   399.000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outlineLvl w:val="0"/>
        <w:rPr>
          <w:b/>
          <w:b/>
        </w:rPr>
      </w:pPr>
      <w:r>
        <w:rPr/>
        <w:t>środki otrzymane na projekt  Nr PL/09/LLP-LdV/NT/140455</w:t>
      </w:r>
      <w:r>
        <w:rPr>
          <w:b/>
        </w:rPr>
        <w:t xml:space="preserve">                                      </w:t>
      </w:r>
      <w:r>
        <w:rPr/>
        <w:t>pt. „Praca     w nowoczesnej turystyce”</w:t>
      </w:r>
      <w:r>
        <w:rPr>
          <w:b/>
        </w:rPr>
        <w:t xml:space="preserve"> </w:t>
      </w:r>
      <w:r>
        <w:rPr/>
        <w:t xml:space="preserve">w ramach programu </w:t>
      </w:r>
    </w:p>
    <w:p>
      <w:pPr>
        <w:pStyle w:val="Normal"/>
        <w:numPr>
          <w:ilvl w:val="0"/>
          <w:numId w:val="0"/>
        </w:numPr>
        <w:spacing w:lineRule="auto" w:line="360"/>
        <w:ind w:left="714" w:hanging="0"/>
        <w:outlineLvl w:val="0"/>
        <w:rPr>
          <w:b/>
          <w:b/>
        </w:rPr>
      </w:pPr>
      <w:r>
        <w:rPr/>
        <w:t>Unii Europejskiej „Leonardo da Vinci”</w:t>
      </w:r>
      <w:r>
        <w:rPr>
          <w:b/>
        </w:rPr>
        <w:t xml:space="preserve"> </w:t>
      </w:r>
      <w:r>
        <w:rPr/>
        <w:t xml:space="preserve">rozdz. 80195 § 2707                     </w:t>
      </w:r>
      <w:r>
        <w:rPr>
          <w:b/>
        </w:rPr>
        <w:t>1.128.714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outlineLvl w:val="0"/>
        <w:rPr>
          <w:b/>
          <w:b/>
        </w:rPr>
      </w:pPr>
      <w:r>
        <w:rPr/>
        <w:t xml:space="preserve"> </w:t>
      </w:r>
      <w:r>
        <w:rPr/>
        <w:t>wpływy z tytułu pomocy finansowej j.s.t. na zadania bieżące</w:t>
      </w:r>
    </w:p>
    <w:p>
      <w:pPr>
        <w:pStyle w:val="Normal"/>
        <w:numPr>
          <w:ilvl w:val="0"/>
          <w:numId w:val="0"/>
        </w:numPr>
        <w:spacing w:lineRule="auto" w:line="360"/>
        <w:ind w:left="705" w:hanging="0"/>
        <w:outlineLvl w:val="0"/>
        <w:rPr>
          <w:b/>
          <w:b/>
        </w:rPr>
      </w:pPr>
      <w:r>
        <w:rPr/>
        <w:t xml:space="preserve">    </w:t>
      </w:r>
      <w:r>
        <w:rPr/>
        <w:t xml:space="preserve">- rozdz. 71015 § 2710                                                                                     </w:t>
      </w:r>
      <w:r>
        <w:rPr>
          <w:b/>
        </w:rPr>
        <w:t>24.960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/>
      </w:pPr>
      <w:r>
        <w:rPr/>
        <w:t>środki na dofinansowanie trzech programów w Oświacie</w:t>
      </w:r>
    </w:p>
    <w:p>
      <w:pPr>
        <w:pStyle w:val="Normal"/>
        <w:numPr>
          <w:ilvl w:val="0"/>
          <w:numId w:val="0"/>
        </w:numPr>
        <w:spacing w:lineRule="auto" w:line="360"/>
        <w:ind w:left="705" w:hanging="0"/>
        <w:outlineLvl w:val="0"/>
        <w:rPr/>
      </w:pPr>
      <w:r>
        <w:rPr/>
        <w:t xml:space="preserve">   </w:t>
      </w:r>
      <w:r>
        <w:rPr/>
        <w:t xml:space="preserve">-  rozdz. 80146 i 80130 § 2008 i § 2009                                                       </w:t>
      </w:r>
      <w:r>
        <w:rPr>
          <w:b/>
        </w:rPr>
        <w:t>237.986</w:t>
      </w:r>
    </w:p>
    <w:p>
      <w:pPr>
        <w:pStyle w:val="Normal"/>
        <w:numPr>
          <w:ilvl w:val="0"/>
          <w:numId w:val="0"/>
        </w:numPr>
        <w:spacing w:lineRule="auto" w:line="360"/>
        <w:ind w:left="705" w:hanging="0"/>
        <w:outlineLvl w:val="0"/>
        <w:rPr/>
      </w:pPr>
      <w:r>
        <w:rPr/>
        <w:t xml:space="preserve">      </w:t>
      </w:r>
      <w:r>
        <w:rPr/>
        <w:t>i  jeden program w Powiatowym Urzędzie Pracy 85333 § 2008</w:t>
      </w:r>
    </w:p>
    <w:p>
      <w:pPr>
        <w:pStyle w:val="Normal"/>
        <w:numPr>
          <w:ilvl w:val="0"/>
          <w:numId w:val="0"/>
        </w:numPr>
        <w:spacing w:lineRule="auto" w:line="360"/>
        <w:ind w:left="70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2) część oświatowa subwencji ogólnej - rozdz. 75801 § 2920</w:t>
        <w:tab/>
        <w:tab/>
        <w:t xml:space="preserve">         </w:t>
      </w:r>
      <w:r>
        <w:rPr>
          <w:b/>
          <w:color w:val="FF0000"/>
        </w:rPr>
        <w:t xml:space="preserve">  </w:t>
      </w:r>
      <w:r>
        <w:rPr>
          <w:b/>
        </w:rPr>
        <w:t>36.988.747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3) część równoważąca subwencji ogólnej - rozdz. 75832 § 2920</w:t>
        <w:tab/>
        <w:tab/>
        <w:t xml:space="preserve">                620.024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4) dotacje celowe ogółem</w:t>
        <w:tab/>
        <w:tab/>
        <w:tab/>
        <w:tab/>
        <w:tab/>
        <w:tab/>
        <w:tab/>
        <w:t xml:space="preserve">           12.392.127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w tym:</w:t>
        <w:tab/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b/>
          <w:b/>
        </w:rPr>
      </w:pPr>
      <w:r>
        <w:rPr/>
        <w:t>a)  na zadania własne rozdz. 85202 § 2130</w:t>
        <w:tab/>
        <w:t xml:space="preserve">                           </w:t>
        <w:tab/>
      </w:r>
      <w:r>
        <w:rPr>
          <w:b/>
        </w:rPr>
        <w:t xml:space="preserve">             1.555.200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b/>
          <w:b/>
        </w:rPr>
      </w:pPr>
      <w:r>
        <w:rPr/>
        <w:t xml:space="preserve">b)  na zadania zlecone § 2110                                                                        </w:t>
      </w:r>
      <w:r>
        <w:rPr>
          <w:b/>
        </w:rPr>
        <w:t>8.943.510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b/>
          <w:b/>
        </w:rPr>
      </w:pPr>
      <w:r>
        <w:rPr/>
        <w:t xml:space="preserve">c)  na zadania powierzone § 2120               </w:t>
        <w:tab/>
        <w:t xml:space="preserve">                                                 </w:t>
      </w:r>
      <w:r>
        <w:rPr>
          <w:b/>
        </w:rPr>
        <w:t xml:space="preserve">     18.000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/>
      </w:pPr>
      <w:r>
        <w:rPr/>
        <w:t xml:space="preserve">na podstawie porozumienia z ARiMR (na zalesianie) </w:t>
      </w:r>
    </w:p>
    <w:p>
      <w:pPr>
        <w:pStyle w:val="Normal"/>
        <w:numPr>
          <w:ilvl w:val="0"/>
          <w:numId w:val="0"/>
        </w:numPr>
        <w:spacing w:lineRule="auto" w:line="360"/>
        <w:ind w:left="1068" w:hanging="0"/>
        <w:outlineLvl w:val="0"/>
        <w:rPr>
          <w:b/>
          <w:b/>
        </w:rPr>
      </w:pPr>
      <w:r>
        <w:rPr/>
        <w:t>- rozdz. 02001 § 2460</w:t>
        <w:tab/>
        <w:t xml:space="preserve">                                                                             </w:t>
      </w:r>
      <w:r>
        <w:rPr>
          <w:b/>
        </w:rPr>
        <w:t>34.000</w:t>
      </w:r>
      <w:r>
        <w:rPr/>
        <w:t xml:space="preserve">   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/>
      </w:pPr>
      <w:r>
        <w:rPr/>
        <w:t xml:space="preserve">e)  dotacje z innych powiatów na zadania bieżące realizowane 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outlineLvl w:val="0"/>
        <w:rPr/>
      </w:pPr>
      <w:r>
        <w:rPr/>
        <w:t xml:space="preserve">      </w:t>
      </w:r>
      <w:r>
        <w:rPr/>
        <w:t>na podstawie umów między j.s.t na dzieci z innych powiatów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outlineLvl w:val="0"/>
        <w:rPr/>
      </w:pPr>
      <w:r>
        <w:rPr/>
        <w:t xml:space="preserve">      </w:t>
      </w:r>
      <w:r>
        <w:rPr/>
        <w:t xml:space="preserve">umieszczane w rodzinach zastępczych 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outlineLvl w:val="0"/>
        <w:rPr>
          <w:b/>
          <w:b/>
        </w:rPr>
      </w:pPr>
      <w:r>
        <w:rPr/>
        <w:t xml:space="preserve">      </w:t>
      </w:r>
      <w:r>
        <w:rPr/>
        <w:t xml:space="preserve">w Powiecie Otwockim - rozdz. 85204 § 2320  </w:t>
        <w:tab/>
        <w:tab/>
        <w:tab/>
        <w:tab/>
      </w:r>
      <w:r>
        <w:rPr>
          <w:b/>
        </w:rPr>
        <w:t xml:space="preserve">     189.909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outlineLvl w:val="0"/>
        <w:rPr/>
      </w:pPr>
      <w:r>
        <w:rPr/>
        <w:t xml:space="preserve">f) dotacje z innych powiatów z tytułu usług w Domach Dziecka 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outlineLvl w:val="0"/>
        <w:rPr/>
      </w:pPr>
      <w:r>
        <w:rPr/>
        <w:t xml:space="preserve">    </w:t>
      </w:r>
      <w:r>
        <w:rPr/>
        <w:t xml:space="preserve">w związku z umieszczeniem dzieci z innych powiatów na terenie 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outlineLvl w:val="0"/>
        <w:rPr/>
      </w:pPr>
      <w:r>
        <w:rPr/>
        <w:t xml:space="preserve">    </w:t>
      </w:r>
      <w:r>
        <w:rPr/>
        <w:t>Powiatu Otwockiego – rozdz. 85201</w:t>
      </w:r>
      <w:r>
        <w:rPr>
          <w:b/>
        </w:rPr>
        <w:t xml:space="preserve"> </w:t>
      </w:r>
      <w:r>
        <w:rPr/>
        <w:t xml:space="preserve">§ 2320         - 1.122.708 zł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outlineLvl w:val="0"/>
        <w:rPr/>
      </w:pPr>
      <w:r>
        <w:rPr/>
        <w:t xml:space="preserve">    </w:t>
      </w:r>
      <w:r>
        <w:rPr/>
        <w:t xml:space="preserve">i w Interwencyjnej Placówce Opiekuńczej 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outlineLvl w:val="0"/>
        <w:rPr/>
      </w:pPr>
      <w:r>
        <w:rPr/>
        <w:t xml:space="preserve">    – </w:t>
      </w:r>
      <w:r>
        <w:rPr/>
        <w:t xml:space="preserve">rozdz. 85201 § 2320      -   150.000 zł                                                      </w:t>
      </w:r>
      <w:r>
        <w:rPr>
          <w:b/>
        </w:rPr>
        <w:t>1.272.708</w:t>
      </w:r>
      <w:r>
        <w:rPr/>
        <w:t xml:space="preserve">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outlineLvl w:val="0"/>
        <w:rPr/>
      </w:pPr>
      <w:r>
        <w:rPr/>
        <w:t>g) dotacje celowe otrzymane z gminy na zadania bieżące  (WTZ)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outlineLvl w:val="0"/>
        <w:rPr>
          <w:b/>
          <w:b/>
        </w:rPr>
      </w:pPr>
      <w:r>
        <w:rPr/>
        <w:t xml:space="preserve">     </w:t>
      </w:r>
      <w:r>
        <w:rPr/>
        <w:t xml:space="preserve">- rozdz. 85311 § 2310                                                                           </w:t>
        <w:tab/>
        <w:t xml:space="preserve">          </w:t>
      </w:r>
      <w:r>
        <w:rPr>
          <w:b/>
        </w:rPr>
        <w:t xml:space="preserve">2.960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outlineLvl w:val="0"/>
        <w:rPr/>
      </w:pPr>
      <w:r>
        <w:rPr/>
        <w:t>h) dotacje z budżetu państwa na realizację inwestycji w ramach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outlineLvl w:val="0"/>
        <w:rPr/>
      </w:pPr>
      <w:r>
        <w:rPr/>
        <w:t xml:space="preserve">    </w:t>
      </w:r>
      <w:r>
        <w:rPr/>
        <w:t xml:space="preserve">Narodowego Programu Budowy Dróg Lokalnych 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outlineLvl w:val="0"/>
        <w:rPr>
          <w:b/>
          <w:b/>
        </w:rPr>
      </w:pPr>
      <w:r>
        <w:rPr/>
        <w:t xml:space="preserve">    </w:t>
      </w:r>
      <w:r>
        <w:rPr/>
        <w:t>- rozdz. 60014 § 6430</w:t>
        <w:tab/>
        <w:tab/>
        <w:tab/>
        <w:tab/>
        <w:t xml:space="preserve">                                         </w:t>
      </w:r>
      <w:r>
        <w:rPr>
          <w:b/>
        </w:rPr>
        <w:t>375.840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 xml:space="preserve">W ramach dochodów ogółem dochody bieżące wynoszą </w:t>
      </w:r>
      <w:r>
        <w:rPr>
          <w:b/>
        </w:rPr>
        <w:t>84.328.469 zł</w:t>
      </w:r>
      <w:r>
        <w:rPr/>
        <w:t xml:space="preserve">, zaś dochody majątkowe </w:t>
      </w:r>
      <w:r>
        <w:rPr>
          <w:b/>
        </w:rPr>
        <w:t>15.897.256 zł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 xml:space="preserve">Dochody z tytułu udziału we wpływach podatku dochodowego od osób fizycznych, część równoważąca subwencji ogólnej oraz kwotę części oświatowej subwencji ogólnej przyjęto na podstawie pisma Ministerstwa Finansów z dnia 8.10.2009 r. Nr ST4 - 4820 – 784/2009 r. oraz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>dołączonego do niego załącznika w postaci kalkulacji dochodów. Na podstawie tego pisma przyjęto również wpłatę powiatu do Budżetu Państwa w kwocie 2.734.561 zł stanowiącą</w:t>
      </w:r>
      <w:r>
        <w:rPr>
          <w:b/>
        </w:rPr>
        <w:t xml:space="preserve"> </w:t>
      </w:r>
      <w:r>
        <w:rPr/>
        <w:t>część subwencji wyrównawczej innych powiatów, których dochód na jednego mieszkańca jest niższy od średniej krajowej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>W załączonej kalkulacji wynika, że dochody podatkowe na jednego mieszkańca w naszym powiecie w roku bazowym 2008 wyniosły 215,23 zł (w roku 2007 - 195,00 zł) i były wyższe od średniej krajowej o 44,04 zł (w roku 2007 r. - o 40,11 zł). Średni krajowy dochód na jednego mieszkańca w roku 2008 wyniósł 171,19 zł (w roku 2007 – 154,89 zł)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>Z tego też powodu nasz powiat nie otrzyma w 2010 r. części wyrównawczej subwencji ogólnej. W porównaniu do roku 2009 udział w podatku dochodowym od osób fizycznych został zaplanowany w kwocie o 1.112.898 zł niższej (26.086.583 zł), a biorąc pod uwagę przewidywane wykonanie dochodów z tych podatków, które szacuje się na 24.500.000 zł Ministerstwo Finansów przewidziało wzrost podatków w stosunku do 2009 r. o blisko 1.600.000 zł tj. o ok. 6,5%. Również w stosunku do roku 2009 została zwiększona część oświatowa subwencji ogólnej o kwotę 1.713.262 zł w związku z planowanymi od września 2010 r. podwyżkami dla nauczycieli o 7%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>Dotacje na zadania z zakresu administracji rządowej i na zadania własne przyjęto do budżetu na podstawie pisma Wydziału Finansów Mazowieckiego Urzędu Wojewódzkiego                   w Warszawie Nr FIN.I.-301/3011/14/09 z dnia 23.10.2009 r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>Na łączną kwotę dotacji przyznanej powiatowi w wysokości 10.516.710 zł na zadania zlecone  przyznano kwotę 8.943.510 zł, na zadania własne tj. dotacje na domy pomocy społecznej, przyznano kwotę 1.555.200 zł, a na zadania powierzone (paszporty) – 18.000 zł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/>
          <w:b/>
        </w:rPr>
      </w:pPr>
      <w:r>
        <w:rPr/>
        <w:t xml:space="preserve"> </w:t>
      </w:r>
      <w:r>
        <w:rPr/>
        <w:t>Do dochodów przyjęto również planowane dotacje z innych powiatów w kwocie 1.122.708</w:t>
      </w:r>
      <w:r>
        <w:rPr>
          <w:b/>
        </w:rPr>
        <w:t xml:space="preserve"> </w:t>
      </w:r>
      <w:r>
        <w:rPr/>
        <w:t>zł</w:t>
      </w:r>
      <w:r>
        <w:rPr>
          <w:b/>
        </w:rPr>
        <w:t xml:space="preserve"> </w:t>
      </w:r>
      <w:r>
        <w:rPr/>
        <w:t>z tytułu utrzymania ich dzieci w naszych Domach Dziecka na podstawie danych otrzymanych od Dyrektora Powiatowego Centrum Pomocy Rodzinie w Otwocku i 150.000 zł na dzieci umieszczone  w Interwencyjnej Placówce Opiekuńczej mieszczącej się w ZP ZOZ w Otwocku przy ul. Batorego 44. Również na podstawie danych otrzymanych od Dyrektora PCPR przyjęto odpłatność z Gmin za świadczone usługi przez Domy Pomocy Społecznej. Przyjęto, że odpłatność od pensjonariuszy skierowanych do DPS-ów naszego powiatu przez gminy, wraz z odpłatnością pensjonariuszy przebywających w DPS-ach na „starych zasadach” wyniesie 1.195.929 zł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 xml:space="preserve">Przyjęto również do budżetu dochody na kwotę 189.909 zł  z tytułu dotacji z innych powiatów za umieszczone dzieci z ich terenu w rodzinach zastępczych naszego powiatu. Do dochodów przyjęto także dotację Wojewody na zadania administracji rządowej – Środowiskowy Dom Samopomocy w kwocie 400.000 zł realizowane od 2005 r.  na podstawie porozumienia zawartego pomiędzy Powiatem Otwockim a Wojewodą Mazowieckim z dnia 15.10.2004 r, a obecnie jako zadanie zlecone. 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>Założono również uzyskanie dochodów ze sprzedaży majątku powiatu w kwocie 8.000.000 zł netto. Dochód ten zamierza się uzyskać ze sprzedaży: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>- zabudowanej działki ewid. nr 2260/2 o pow. 110219 m2 położonej w Kołbieli przy             ul. Parkowej po byłym Zespole Szkół – cena wywoławcza 7.500.000 zł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>Do sprzedaży przewidziana jest również w 2010 roku: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>- działka 4/3 o pow. 2122 m2 z obr. 84 przy ul. Ziemowita 7 w Otwocku w trybie przetargu nieograniczonego, ustnego – cena wywoławcza 610.000 zł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>Na podstawie kalkulacji z Zarządu Dróg Powiatowych do dochodów powiatu przyjęto wpływy z opłat lokalnych za zajęcie pasa drogowego w kwocie 500.000 zł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>Zgodnie z art. 9 ust 2a –c ustawy z dnia 28 lipca 2005 r. o zmianie ustawy o promocji zatrudnienia i instytucjach rynku pracy oraz zmianie niektórych innych ustaw (Dz. U. Nr 165, poz. 1366) powiat otrzyma z Funduszu Pracy 399.000</w:t>
      </w:r>
      <w:r>
        <w:rPr>
          <w:b/>
        </w:rPr>
        <w:t xml:space="preserve"> </w:t>
      </w:r>
      <w:r>
        <w:rPr/>
        <w:t>zł</w:t>
      </w:r>
      <w:r>
        <w:rPr>
          <w:b/>
        </w:rPr>
        <w:t xml:space="preserve"> </w:t>
      </w:r>
      <w:r>
        <w:rPr/>
        <w:t xml:space="preserve">na sfinansowanie kosztów wynagrodzenia i pochodnych  pracowników Powiatowego Urzędu Pracy.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>W 2010 r. na dwie inwestycje drogowe współfinansowane w ramach Regionalnego Programu Operacyjnego Województwa Mazowieckiego powiat otrzyma kwotę 5.488.309 zł. Na inwestycje drogowe realizowane w ramach Narodowego Programu Przebudowy Dróg Lokalnych powiat ma przyznaną kwotę 375.840 zł jako 50% kosztów realizacji przebudowy drogi powiatowej Nr 2713W Regut – Celestynów – Dąbrówka – Glina - Wola Karczewska, obejmujące wykonanie chodnika oraz przebudowę na rondo skrzyżowania z drogą powiatową Nr 2714W Dąbrówka – Celestynów – Kołbiel w miejscowości Dąbrówka gm. Celestynów. Pozostałe 50% po połowie sfinansują Gmina Celestynów (187.920 zł) i Powiat Otwocki (187.920 zł)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 xml:space="preserve">Na 2010 r. przyjęto również do realizacji środki na kontynuowanie w Oświacie                         i w Powiatowym Urzędzie Pracy programy w ramach POKL współfinansowane ze środków unijnych w kwocie 237.986 zł oraz nowy program realizowany ze środków wspólnotowych    w Zespole Szkół Ekonomiczno – Gastronomicznych – w ramach programu „Leonardo da Vinci” na kwotę 1.128.714 zł.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tki ogółem – 103.490.188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>Jeśli chodzi o wydatki bieżące Powiatu Otwockiego na 2010 r., uchwałą Zarządu Powiatu Nr CCXXXI/140/09 z dnia 22.09.2009 r. przyjęto, że w stosunku do 2009 roku wynagrodzenia wzrosną o 1%, zaś wydatki bieżące o 2,5%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 xml:space="preserve">Przy tak skalkulowanych wydatkach oraz uwzględniając potrzeby inwestycyjne łącznie              z planowanymi inwestycjami współfinansowanymi ze środków Unii Europejskiej, budżet powiatu został zbilansowany kredytem w wysokości 6.500.000 zł oraz wolnymi środkami       w kwocie 1.134.130 zł.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>Mimo otrzymania na 2010 r. części oświatowej subwencji ogólnej w wysokości 36.988.747 zł tj. o 1.713.262 zł wyższej niż w 2009 r., w celu zabezpieczenia wydatków bieżących powiat zmuszony jest przeznaczyć środki własne w kwocie 1.006.806 zł plus na zadania i zakupy inwestycyjne 1.030.090 zł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>W 2010 r. zaplanowano jako udział własny powiatu kwotę 959.090 zł na realizację projektu inwestycyjnego współfinansowanego ze środków unijnych w Liceum Ogólnokształcącym      w Otwocku – „Rewitalizacja i modernizacja obiektu Zespołu Szkół Ogólnokształcących       ul. Filipowicza 9 w Otwocku”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>Jeśli chodzi o zabezpieczenie środków na działalność z zakresu polityki społecznej zaplanowano utworzenie Rodzinnego Domu Dziecka kierując się polityką stopniowego odchodzenia od tradycyjnych Domów Dziecka. Oprócz względów wychowawczych również za Rodzinnymi Domami Dziecka przemawiają i względy ekonomiczne. Koszt utrzymania jednego dziecka w RDD z wynosi ok. 2.700 zł/m-c podczas, gdy w pozostałych trzech domach dziecka koszt wynosi od 3.478zł poprzez 3.606 zł do 4.086 zł/m-c na jedno dziecko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>Jeśli chodzi o rodziny zastępcze na świadczenia zabezpieczono kwotę 1.563.384 zł                co pozwoli również utworzyć nowe rodziny, aby docelowo zmniejszyć ilość domów dziecka w Otwocku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>Otrzymane środki na działalność DPS-ów zabezpieczone w dotacji rządowej w kwocie 1.555.200 zł oraz pochodzące z odpłatności gmin i ze środków pensjonariuszy w kwocie 1.195.929 zł nie wystarczą na bieżące funkcjonowanie Domów. Ponieważ wydatki bieżące zamykają się kwotą 3.337.901 zł w tym 268.800 zł dotacja na „Hostel” przy ul. Moniuszki, powiat ze środków własnych zmuszony jest dołożyć kwotę 586.772 zł. Jest to zbyt duża kwota i należy zracjonalizować wydatki biorąc pod uwagę, że średni koszt utrzymania pensjonariusza wynosi 2.558 zł/m-c a w poszczególnych DPS-ach wynosi od 2.270 do 2.557   i 3.116 zł/m-c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 xml:space="preserve">Jeśli chodzi o wydatki na Zespół ds. orzekania o stopniu niepełnosprawności – środki zabezpieczono w wysokości dotacji rządowej w kwocie 85.000 zł licząc na zwiększenie jej    w trakcie roku jak to miało miejsce w 2009 r.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>Zabezpieczono również 50.000 zł (rozdz. 85111) na wydatki remontowe ZP ZOZ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>Dotację dla szkół niepublicznych przewidziano w wysokości 305.450 zł (rozdz. 80120)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>Dla DPS „ Hostel” przy ul. Moniuszki zaplanowano kwotę 268.800 zł (rozdz. 85202)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 xml:space="preserve">Również zabezpieczono środki w wysokości 30.000 zł – rozdz. 85201 na prowadzenie Środowiskowego Ogniska Wychowawczego na oś. „Ługi” w Otwocku oraz  71.095 zł na  rozdział 85220  w tym: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>- 21.095 zł na mieszkania chronione,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 xml:space="preserve">- 50.000 zł  na prowadzenie Centrum Interwencji Kryzysowej – obecnie prowadzonego przez Caritas Diecezji Warszawsko – Praskiej.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 xml:space="preserve">W ramach dotacji powiat również zabezpieczył 219.408 zł – rozdz. 85201 dla innych powiatów na nasze dzieci umieszczane w Domach Dziecka w innych powiatach a także 173.928 zł – rozdz. 85204  na dzieci umieszczane w rodzinach zastępczych w innych powiatach.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 xml:space="preserve">Podobnie zabezpieczono 150.000 zł – rozdz. 85201 jako dotacja na prowadzenie Interwencyjnej Placówki Opiekuńczej mieszczącej się w ZP ZOZ w Otwocku  przy ul. Batorego 44. Środki te pochodzą w 100% z dotacji innych powiatów na ich dzieci umieszczane w tej placówce. 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>Na rehabilitację zawodową i społeczną osób niepełnosprawnych – Warsztaty Terapii  Zajęciowej  zabezpieczono kwotę 82.858 zł – rozdz. 85311,  zgodnie z ustawą z dnia 27.08.1997 r. o rehabilitacji zawodowej i społecznej oraz zatrudnieniami osób niepełnosprawnych (Dz. U. Nr 123, poz. 776 z późn. zm.) w tym: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 xml:space="preserve"> </w:t>
      </w:r>
      <w:r>
        <w:rPr/>
        <w:t>- 44.388 dla WTZ przy Spółdzielni „Techniczna” w Józefowie ul. Słoneczna 15,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 xml:space="preserve"> </w:t>
      </w:r>
      <w:r>
        <w:rPr/>
        <w:t>- 38.470 dla WTZ w Otwocku przy ul. Moniuszki 41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 xml:space="preserve">Jeśli chodzi o wydatki inwestycyjne,  przedstawia je tabela 2a.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>Limity na wieloletnie programy inwestycyjne przedstawia załącznik Nr 1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>Z uwagi na niskie dochody powiatu zrezygnowano z wielu inwestycji rozpoczętych w 2009 r. przesuwając je na rok 2011. Między innymi zrezygnowano z opracowania kompletnej dokumentacji na budowę siedziby Starostwa (500.000 zł), modernizacji DPS na                    ul. Konopnickiej 15/17 (200.000 zł), wymiany instalacji c.o. w Domu Dziecka na                  ul. Myśliwskiej (100.000 zł), czy też rozbudowy i wymiany instalacji c.o. w DPS Wrzos na ul. Zagłoby 8/10 (400.000 zł). Przełożono również o rok przebudowę mostu na rzece Świder       w ciągu drogi powiatowej Nr 2762W – ul. Kraszewskiego w Otwocku i drogi powiatowej    Nr 2770W – ul. Nadwiślańska w Józefowie (1.000.000 zł). Zdjęto również 1.000.000 zł                z zadania, na które złożyliśmy wniosek o dofinansowanie z NPPDL – przebudowa ciągu drogowego ul. Batorego (od wjazdu ZP ZOZ) oraz skrzyżowania na rondo ul. Batorego,       ul. Warsztatowa, ul. Kraszewskiego wraz z ul. Kraszewskiego do ronda ul. Mieszka I                  w Otwocku. Do oceny kwalifikującej to zadanie do współfinansowania zabrakło 3 pkt. Powiat złożył odwołanie i jeśli uzyska pozytywny wynik lub też zadanie znajdzie się                         w dofinansowaniu w wyniku dalszych wejść z tzw. rezerwy udział powiatu zostanie zabezpieczony w wyniku przesunięć z innych wydatków lub też w inny sposób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 xml:space="preserve">Głównie w bieżącym roku skupiono się na zabezpieczeniu udziału własnego na zadania współfinansowane, a także na niezbędne zakupy czy też niezbędne zadania inwestycyjne, które są pilne w realizacji.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>Przewidziano też dotację dla Komendy Wojewódzkiej Policji w wysokości 33.000 zł jako dofinansowanie do zakupu oznakowanego samochodu patrolowego dla KP Policji                 w Otwocku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>Zabezpieczono również w budżecie 11.430 zł jako dotację celową na 2010 dla samorządu województwa mazowieckiego będącą  udziałem powiatu w realizacji programu w ramach RPO w latach 2010 – 2012  pt. „Rozwój elektronicznej administracji w samorządach województwa mazowieckiego wspomagającej niwelowanie dwudzielności potencjału województwa” realizowanego przy współfinansowaniu ze środków unijnych na podstawie zawartej z Samorządem Województwa Mazowieckiego umowy o współpracy z dnia 14.07.2009 r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 xml:space="preserve">Podobnie zabezpieczono kwotę 132.681 zł jako dotację celową na 2010 rok dla samorządu województwa mazowieckiego w ramach udziału powiatu otwockiego w realizacji drugiego projektu p.n. „Przyspieszenie wzrostu konkurencyjności województwa mazowieckiego przez budowanie społeczeństwa informacyjnego i gospodarki opartej na wiedzy poprzez stworzenie zintegrowanych baz wiedzy o Mazowszu” realizowanego przy współfinansowaniu ze środków unijnych na podstawie zawartej z Samorządem Województwa Mazowieckiego umowy z 14.07.2009 r.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/>
          <w:b/>
          <w:smallCaps/>
          <w:u w:val="single"/>
        </w:rPr>
      </w:pPr>
      <w:r>
        <w:rPr/>
        <w:t>W Powiatowym Funduszu Ochrony Środowiska i Gospodarki Wodnej (zał. Nr 7) zabezpieczono też 150.000 zł na częściowe sfinansowanie zakupów samochodów pożarniczych i sprzętu ratowniczego dla KPPSP w Otwocku w ramach zakupów współfinansowanych ze środków unijnych oraz zabezpieczono 230.000 zł na sfinansowanie termomodernizacji Przychodni Rejonowej w Otwocku przy ul. Armii Krajowej w Otwocku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>Na nieprzewidziane wydatki na 2010 r. zaplanowano rezerwę ogólną w rozdz. 75818             w kwocie 200.000 zł oraz rezerwę celowa na ochronę zdrowia w kwocie 300.000 zł i 1.000 zł rezerwę celową na zarządzanie kryzysowe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>Przewiduje się na koniec 2010 r. zobowiązania powiatu z tytułu pożyczek i kredytów             w wysokości 25.970.220 zł. Obsługa długu z tego tytułu wyniesie 2.524.480 zł z tytułu spłat kapitału oraz ok. 1.460.761 zł z tytułu odsetek. Potencjalne spłaty z tytułu poręczeń udzielonych ZP ZOZ wyniosą w 2010 r. 1.849.498 zł. Łącznie na obsługę długu powiat zobowiązany jest zabezpieczyć kwotę 5.834.739 zł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>Powiat do dnia dzisiejszego nie zawarł żadnych umów o partnerstwie publiczno-prywatnym, o którym mowa w art. 166 ustawy z dnia 30 czerwca 2005 r. o finansach publicznych (Dz. U. Nr 249, poz. 2104 z późn. zm.).</w:t>
        <w:tab/>
      </w: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2:31:00Z</dcterms:created>
  <dc:creator>Jolanta Wyszomirska</dc:creator>
  <dc:description/>
  <cp:keywords/>
  <dc:language>en-US</dc:language>
  <cp:lastModifiedBy>Jolanta Wyszomirska</cp:lastModifiedBy>
  <cp:lastPrinted>2009-12-23T11:21:00Z</cp:lastPrinted>
  <dcterms:modified xsi:type="dcterms:W3CDTF">2009-12-28T13:21:00Z</dcterms:modified>
  <cp:revision>56</cp:revision>
  <dc:subject/>
  <dc:title>Informacja wyjaśniająca </dc:title>
</cp:coreProperties>
</file>