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/>
          <w:b w:val="false"/>
          <w:bCs w:val="false"/>
        </w:rPr>
        <w:t xml:space="preserve">          </w:t>
      </w:r>
      <w:r>
        <w:rPr>
          <w:b w:val="false"/>
          <w:bCs w:val="false"/>
          <w:sz w:val="20"/>
          <w:szCs w:val="20"/>
        </w:rPr>
        <w:t>Załącznik Nr 3</w:t>
      </w:r>
    </w:p>
    <w:p>
      <w:pPr>
        <w:pStyle w:val="TextBody"/>
        <w:ind w:left="5664" w:firstLine="708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o uchwały  Nr 29/V/2007</w:t>
      </w:r>
    </w:p>
    <w:p>
      <w:pPr>
        <w:pStyle w:val="TextBody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Rady Powiatu w Otwocku</w:t>
      </w:r>
    </w:p>
    <w:p>
      <w:pPr>
        <w:pStyle w:val="TextBody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 dnia 29 marca 2007 r.</w:t>
      </w:r>
    </w:p>
    <w:p>
      <w:pPr>
        <w:pStyle w:val="TextBody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sz w:val="28"/>
        </w:rPr>
        <w:t>Wydatki na zadania inwestycyjne na 2007 rok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8"/>
        <w:gridCol w:w="27"/>
        <w:gridCol w:w="767"/>
        <w:gridCol w:w="1024"/>
        <w:gridCol w:w="31"/>
        <w:gridCol w:w="7"/>
        <w:gridCol w:w="2288"/>
        <w:gridCol w:w="10"/>
        <w:gridCol w:w="8"/>
        <w:gridCol w:w="2091"/>
        <w:gridCol w:w="8"/>
        <w:gridCol w:w="1306"/>
        <w:gridCol w:w="1433"/>
        <w:gridCol w:w="15"/>
        <w:gridCol w:w="8"/>
      </w:tblGrid>
      <w:tr>
        <w:trPr>
          <w:trHeight w:val="440" w:hRule="atLeast"/>
          <w:cantSplit w:val="true"/>
        </w:trPr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p.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iał</w:t>
            </w:r>
          </w:p>
        </w:tc>
        <w:tc>
          <w:tcPr>
            <w:tcW w:w="1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ział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zwa zadania inwestycyjnego, jego cel i zadania</w:t>
            </w:r>
          </w:p>
        </w:tc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ednostka organizacyjna real.  lub koord. zadanie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ysokość wydatków              w 2007 r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Śr. własne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Śr. obce</w:t>
            </w:r>
          </w:p>
        </w:tc>
      </w:tr>
      <w:tr>
        <w:trPr>
          <w:trHeight w:val="120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budowa ciągu drogowego dróg powiat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rtowa – Rycerska – Mieszka w Otwoc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+105,6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0+62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-283,8/19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wodnienie -10 stud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hodnik -518,76/103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rząd Dróg Powiatowych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Karczewie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0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1197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udowa ronda na skrzyżowaniu ulic Matejki, Filipowicza       i Andriollego                    w Otwocku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rząd Dróg Powiatowych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Karczewie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udowa drogi powiatowej nr 01212 Glinianka – Porę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+861 do 3+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250/1500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rząd Dróg Powiatowych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Karczewie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1197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drogi powiatowej nr 36266 Sępochów – Borków – Rud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ud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4+880 do 5+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220/1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przepust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rząd Dróg Powiatowych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Karczewie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1197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drogi powiatowej nr 01220 Dąbrówka – Gózd – Kołbi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3+143 do 3+8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750/4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poszerzenie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rząd Dróg Powiatowych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Karczewie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1197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budowa drogi powiatowej nr 01219 Wola Karczewska – Celestynów                        w Woli Ducki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+082 do 2+3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280/16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podbudow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rząd Dróg Powiatowych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Karczewie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1197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7. 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budowa drogi powiatowej Nr 01219 Wola Karczews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elestynów w Glin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d 5+191 do 5+54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niki – 500 m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– 130 m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jazdy – 26 szt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rząd Dróg Powiatowych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Karczewie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1197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odwodnienia ul. Matejki w Otwocku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rząd Dróg Powiatowych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Karczewie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1197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udowa ścieżki rowerowej                         w ul. Karczewskiej                   w Otwocku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rząd Dróg Powiatowych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Karczewie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1197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cowanie koncepcji Wieloletniego Planu Inwestycyjnego modernizacji dróg powiatowych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rząd Dróg Powiatowych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Karczewie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1197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11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dokumentacji projektowo-kosztorysowej na remont mostu na rz. Jagodziance  w Karczewie w ciągu drogi powiatowej Nr 01235 Glinki – Karczew na ul. Częstochowskiej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rząd Dróg Powiatowych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Karczewie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1197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12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dokumentacji projektowo-kosztorysowej na budowę drogi powiatowej Nr 01230 Brzezinka - Całowanie na odcinku Karczew - Janów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rząd Dróg Powiatowych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Karczewie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1197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13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drogi powiatowej Nr 36278 Grabianka – Górki – Osie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+870 do 2+6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zdnia 800/48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przepust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rząd Dróg Powiatowych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Karczewie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2.886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14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budowa drogi powiatowej Nr 36509 Piwonin – Wysoczy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4+150 do 5+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855/5130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rząd Dróg Powiatowych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Karczewie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8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16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ończenie budowy </w:t>
            </w:r>
            <w:r>
              <w:rPr>
                <w:bCs/>
                <w:sz w:val="22"/>
                <w:szCs w:val="22"/>
              </w:rPr>
              <w:t>kładki dla pieszych na rz. Mienia w ciągu drogi powiatowej nr 01211 Wiązowna – Kąck na ul. Kościelnej w Wiązowni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rząd Dróg Powiatowych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Karczewie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50.341 </w:t>
            </w:r>
            <w:r>
              <w:rPr>
                <w:b w:val="false"/>
                <w:bCs w:val="false"/>
                <w:sz w:val="16"/>
                <w:szCs w:val="16"/>
              </w:rPr>
              <w:t>1)</w:t>
            </w:r>
          </w:p>
        </w:tc>
      </w:tr>
      <w:tr>
        <w:trPr>
          <w:trHeight w:val="71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17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14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kupy inwestycyjne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Piaskarka- 60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Pług odśnieżny – 20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Samochód dostawczy -50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rząd Dróg Powiatowych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Karczewie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0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</w:rPr>
              <w:t xml:space="preserve">Razem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1.892.88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16"/>
                <w:szCs w:val="16"/>
              </w:rPr>
            </w:pPr>
            <w:r>
              <w:rPr>
                <w:bCs w:val="false"/>
                <w:i/>
              </w:rPr>
              <w:t>50.341</w:t>
            </w:r>
          </w:p>
        </w:tc>
      </w:tr>
      <w:tr>
        <w:trPr>
          <w:trHeight w:val="48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18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10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1015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kupy inwestycyjne – sprzęt komputerowy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Powiatowy Inspektorat Nadzoru Budowlanego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Raze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12.0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19.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11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kupy inwestycyjne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zestawy komputerowe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kserokopiarka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Starostwo Powiatowe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Otwocku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Cs w:val="false"/>
                <w:i/>
              </w:rPr>
              <w:t>Raze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40.0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20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2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kupy inwestycyjne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serwer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program obiegu dokumentów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dwa samochody w systemie ratalnym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zestawy komputerowe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Starostwo Powiatowe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w Otwocku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0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Raze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i/>
                <w:sz w:val="22"/>
                <w:szCs w:val="22"/>
              </w:rPr>
              <w:t>110.0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20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Opracowanie wstępnej dokumentacji rekonstrukcji i modernizacji budynku Zespołu Szkół Ogólnokształcących,  ul. Filipowicza                    w Otwocku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 zagospodarowaniem terenu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Oświata Powiatow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Otwocku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0.0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i/>
              </w:rPr>
              <w:t xml:space="preserve">                            </w:t>
            </w:r>
            <w:r>
              <w:rPr>
                <w:b w:val="false"/>
                <w:bCs w:val="false"/>
                <w:i/>
              </w:rPr>
              <w:t>Razem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i/>
                <w:sz w:val="22"/>
                <w:szCs w:val="22"/>
              </w:rPr>
              <w:t>50.0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22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1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111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ofinansowanie zakupów inwestycyjnych – aparatura medyczna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PZOZ Otwock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205.0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Raze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i/>
              </w:rPr>
              <w:t>205.0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23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201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Zakupy inwestycyjne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robot wielofunkcyjny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Ognisko Świder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33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Raze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5.33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403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Opracowanie dokumentacji modernizacji i rozbudowy SOSW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ul. Majowa w Otwocku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Oświata Powiatowa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bCs w:val="false"/>
                <w:sz w:val="22"/>
                <w:szCs w:val="22"/>
              </w:rPr>
              <w:t>w Otwocku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.0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i/>
              </w:rPr>
              <w:t xml:space="preserve">                                                </w:t>
            </w:r>
            <w:r>
              <w:rPr>
                <w:b w:val="false"/>
                <w:bCs w:val="false"/>
                <w:i/>
              </w:rPr>
              <w:t>Raze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50.0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  <w:cantSplit w:val="true"/>
        </w:trPr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Razem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65.21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34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moc finansowa z Gminy Wiązown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Przewodniczący Rady:</w:t>
      </w:r>
    </w:p>
    <w:p>
      <w:pPr>
        <w:pStyle w:val="Normal"/>
        <w:ind w:left="360" w:hanging="0"/>
        <w:jc w:val="right"/>
        <w:rPr/>
      </w:pPr>
      <w:r>
        <w:rPr/>
        <w:t>Krzysztof Szczegieln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7:55:00Z</dcterms:created>
  <dc:creator>Elvira</dc:creator>
  <dc:description/>
  <cp:keywords/>
  <dc:language>en-US</dc:language>
  <cp:lastModifiedBy>JolaW</cp:lastModifiedBy>
  <cp:lastPrinted>2007-04-02T13:50:00Z</cp:lastPrinted>
  <dcterms:modified xsi:type="dcterms:W3CDTF">2007-04-02T11:51:00Z</dcterms:modified>
  <cp:revision>90</cp:revision>
  <dc:subject/>
  <dc:title/>
</cp:coreProperties>
</file>