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0"/>
        </w:rPr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bCs/>
          <w:sz w:val="20"/>
        </w:rPr>
        <w:t>Załącznik  Nr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o uchwały Nr 29/V/20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Rady Powiatu w Otwoc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z dnia 29 marca 2007 r.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PRZYCHODY  I  ROZCHODY  BUDŻETU  POWIATU ZWIĄZANE                                  Z FINANSOWANIEM DEFICYTU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2835"/>
        <w:gridCol w:w="233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Tre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lasyfikacja przychodów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rozchodów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Kwo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5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lanowane doch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  <w:r>
              <w:rPr/>
              <w:t>Planowane wydatk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  <w:r>
              <w:rPr/>
              <w:t>Planowane rozchod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Planowany deficy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Wynik /deficyt + rozchody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§ 99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.054.085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.380.105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973.980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326.020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3.300.000</w:t>
            </w:r>
          </w:p>
        </w:tc>
      </w:tr>
      <w:tr>
        <w:trPr>
          <w:trHeight w:val="2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Cs/>
              </w:rPr>
              <w:t>Ź</w:t>
            </w:r>
            <w:r>
              <w:rPr/>
              <w:t>ródła finansowania ujemnego wyniku finansoweg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olne środki  z lat ubiegłych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zychod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§ 9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§ 9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00.000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.500.000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:</w:t>
      </w:r>
    </w:p>
    <w:p>
      <w:pPr>
        <w:pStyle w:val="Normal"/>
        <w:jc w:val="right"/>
        <w:rPr/>
      </w:pPr>
      <w:r>
        <w:rPr/>
        <w:t>Krzysztof Szczegiel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04:00Z</dcterms:created>
  <dc:creator>Elvira</dc:creator>
  <dc:description/>
  <cp:keywords/>
  <dc:language>en-US</dc:language>
  <cp:lastModifiedBy>JolaW</cp:lastModifiedBy>
  <cp:lastPrinted>2007-04-02T13:55:00Z</cp:lastPrinted>
  <dcterms:modified xsi:type="dcterms:W3CDTF">2007-04-02T11:56:00Z</dcterms:modified>
  <cp:revision>31</cp:revision>
  <dc:subject/>
  <dc:title/>
</cp:coreProperties>
</file>