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4"/>
        </w:rPr>
      </w:pPr>
      <w:r>
        <w:rPr>
          <w:sz w:val="24"/>
        </w:rPr>
        <w:t xml:space="preserve">INFORMACJA WYJAŚNIAJĄCA DO BUDŻETU </w:t>
      </w:r>
    </w:p>
    <w:p>
      <w:pPr>
        <w:pStyle w:val="Heading1"/>
        <w:spacing w:lineRule="auto" w:line="360"/>
        <w:jc w:val="center"/>
        <w:rPr/>
      </w:pPr>
      <w:r>
        <w:rPr>
          <w:sz w:val="24"/>
        </w:rPr>
        <w:t>POWIATU OTWOCKIEGO NA 2007 RO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Dochody Powiatu Otwockiego na 2007 r. składają się z następujących źródeł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1. Dochody własne ogółem</w:t>
        <w:tab/>
        <w:tab/>
        <w:tab/>
        <w:tab/>
        <w:tab/>
        <w:tab/>
        <w:tab/>
        <w:tab/>
        <w:t>30.209.796,-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a) wpływy z usług DPS</w:t>
        <w:tab/>
        <w:tab/>
        <w:tab/>
        <w:tab/>
        <w:tab/>
        <w:tab/>
        <w:tab/>
        <w:t xml:space="preserve">              1.105.412,-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/w tym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wpływy od gmin za usługi DPS  za skierowanych pensjonariuszy 314.830,-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odpłatność pensjonariuszy 790.582,-/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) wpływy z komunikacji § 0420</w:t>
        <w:tab/>
        <w:tab/>
        <w:tab/>
        <w:tab/>
        <w:tab/>
        <w:tab/>
        <w:tab/>
        <w:t xml:space="preserve">  3.000.000,-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c) wpływy z odpłatnego nabycia prawa własności § 0770</w:t>
        <w:tab/>
        <w:tab/>
        <w:tab/>
        <w:tab/>
        <w:t xml:space="preserve">  3.900.000,-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d) odsetki bankowe i pozostałe odsetki § 0920</w:t>
        <w:tab/>
        <w:tab/>
        <w:tab/>
        <w:tab/>
        <w:tab/>
        <w:t xml:space="preserve">     153.580,-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) dochody z najmu składników majątkowych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Skarbu Państwa i Powiatu § 0750</w:t>
        <w:tab/>
        <w:tab/>
        <w:tab/>
        <w:tab/>
        <w:tab/>
        <w:tab/>
        <w:tab/>
        <w:t xml:space="preserve">       65.000,-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f) wpływy z różnych dochodów § 0970</w:t>
        <w:tab/>
        <w:tab/>
        <w:tab/>
        <w:tab/>
        <w:tab/>
        <w:tab/>
        <w:t xml:space="preserve">       92.718,-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g) wpływy z różnych opłat (w tym karta wędkarska) § 0690</w:t>
        <w:tab/>
        <w:tab/>
        <w:tab/>
        <w:t xml:space="preserve">       60.000,-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h) wpływy z tyt. opłat za koncesje i licencje § 0590</w:t>
        <w:tab/>
        <w:tab/>
        <w:tab/>
        <w:tab/>
        <w:tab/>
        <w:t xml:space="preserve">       13.000,-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i) wpływy z odpłatności z tytułu zarządu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użytkowania i użytkowania wieczystego § 0470</w:t>
        <w:tab/>
        <w:tab/>
        <w:tab/>
        <w:tab/>
        <w:tab/>
        <w:t xml:space="preserve">       23.000,-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j) wpływy z opłat za zajęcie pasa drogowego § 0490</w:t>
        <w:tab/>
        <w:tab/>
        <w:tab/>
        <w:tab/>
        <w:t xml:space="preserve">     150.000,-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k) udział w podatku od osób fizycznych</w:t>
        <w:tab/>
        <w:tab/>
        <w:tab/>
        <w:tab/>
        <w:tab/>
        <w:tab/>
        <w:t>20.645.301,-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) udział w podatku od osób prawnych</w:t>
        <w:tab/>
        <w:tab/>
        <w:tab/>
        <w:tab/>
        <w:tab/>
        <w:tab/>
        <w:t xml:space="preserve">     400.000,-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ł) wpłata ½ zysku Gospodarstwa Pomocniczego</w:t>
        <w:tab/>
        <w:tab/>
        <w:tab/>
        <w:tab/>
        <w:tab/>
        <w:t xml:space="preserve">       83.160,-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m) dochody j.s.t. związane z realizacją zadań rządowych § 2360</w:t>
        <w:tab/>
        <w:tab/>
        <w:tab/>
        <w:t xml:space="preserve">     125.700,-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n) wpływy z tytułu pomocy finansowej otrzymanej z Gminy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Wiązowna na dofinansowanie zadań w drogach powiatowych § 6300</w:t>
        <w:tab/>
        <w:tab/>
        <w:t xml:space="preserve">      50.341,-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o ) wpływy z Gminy Józefów za pomoc finansową </w:t>
        <w:tab/>
        <w:tab/>
        <w:tab/>
        <w:tab/>
        <w:tab/>
        <w:t xml:space="preserve">      17.100,-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udzieloną między j.s.t. na dofinansowanie własnych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adań bieżących – Nadzór Budowlany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p) środki na dofinansowanie własnych inwestycji powiatu pozyskane </w:t>
        <w:tab/>
        <w:tab/>
        <w:t xml:space="preserve">    325.484,-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 innych źróde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2. Część oświatowa subwencji ogólnej</w:t>
        <w:tab/>
        <w:tab/>
        <w:tab/>
        <w:tab/>
        <w:tab/>
        <w:tab/>
        <w:t>25.340.581,-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3. Część równoważąca subwencji ogólnej</w:t>
        <w:tab/>
        <w:tab/>
        <w:tab/>
        <w:tab/>
        <w:tab/>
        <w:tab/>
        <w:t xml:space="preserve">     875.556,-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4. Dotacje celowe ogółem</w:t>
        <w:tab/>
        <w:tab/>
        <w:tab/>
        <w:tab/>
        <w:tab/>
        <w:tab/>
        <w:tab/>
        <w:tab/>
        <w:t>10.628.152,-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a) na zadania własne § 2130</w:t>
        <w:tab/>
        <w:tab/>
        <w:tab/>
        <w:tab/>
        <w:tab/>
        <w:tab/>
        <w:tab/>
        <w:tab/>
        <w:t xml:space="preserve">  1.765.800,-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b) na zadania zlecone § 2110 i § 6410</w:t>
        <w:tab/>
        <w:tab/>
        <w:tab/>
        <w:tab/>
        <w:tab/>
        <w:tab/>
        <w:t xml:space="preserve">  6.514.847,-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c) na podstawie porozumienia z ARMiR (na zalesienie) § 2460</w:t>
        <w:tab/>
        <w:tab/>
        <w:tab/>
        <w:t xml:space="preserve">       34.000,-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d) dotacja z innych powiatów z tytułu usług w Domach Dziecka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związku z umieszczeniem dzieci z innych powiatów na terenie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Powiatu Otwockiego § 2320 (1.641.560 D. Dziecka; 200.000 IPO)</w:t>
        <w:tab/>
        <w:tab/>
        <w:t xml:space="preserve">  1.841.560,-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) dotacja z innych powiatów na zadania bieżące realizowan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 podstawie umów między j.s.t. – na dzieci z innych powiatów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umieszczone w rodzinach zastępczych w Powiecie Otwockim § 2320</w:t>
        <w:tab/>
        <w:tab/>
        <w:t xml:space="preserve">     135.630,-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f) środki z Funduszu Pracy otrzymane przez Powiat Otwocki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 przeznaczeniem na finansowanie kosztów wynagrodzeń i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kładek na ubezpieczenia społeczne pracowników Powiatowego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Urzędu Pracy § 2690</w:t>
        <w:tab/>
        <w:tab/>
        <w:tab/>
        <w:tab/>
        <w:tab/>
        <w:tab/>
        <w:tab/>
        <w:tab/>
        <w:t xml:space="preserve">     187.400,-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g) wpływy ze środków unijnych z tytułu pomocy materialnej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dla studentów</w:t>
        <w:tab/>
        <w:tab/>
        <w:tab/>
        <w:tab/>
        <w:tab/>
        <w:tab/>
        <w:tab/>
        <w:tab/>
        <w:tab/>
        <w:t xml:space="preserve">       33.240,-   h) wpływy ze środków unijnych z tytułu pomocy materialnej dla uczniów</w:t>
        <w:tab/>
        <w:tab/>
        <w:t xml:space="preserve">     115.675,-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Dochody z tytułu udziału we wpływach z podatku dochodowego od osób fizycznych, część równoważącą subwencji ogólnej oraz kwotę części oświatowej subwencji ogólnej przyjęto na podstawie pisma Ministerstwa Finansów z dnia 12.02.2007 r.                                     Nr ST4-4820-105/2007/337, oraz dołączonej do niego kalkulacji dochodów. Na podstawie tego samego pisma przyjęto również wpłatę powiatu do Budżetu Państwa w kwocie </w:t>
      </w:r>
      <w:r>
        <w:rPr>
          <w:b/>
          <w:sz w:val="24"/>
        </w:rPr>
        <w:t>2.426.211 zł.</w:t>
      </w:r>
      <w:r>
        <w:rPr>
          <w:sz w:val="24"/>
        </w:rPr>
        <w:t xml:space="preserve"> w związku z tym, że w Powiecie Otwockim planowane z tytułu wpływów                  z podatków, dochody bazowe w 2005 r. na jednego mieszkańca wynoszące </w:t>
      </w:r>
      <w:r>
        <w:rPr>
          <w:b/>
          <w:sz w:val="24"/>
        </w:rPr>
        <w:t>142,64 zł.</w:t>
      </w:r>
      <w:r>
        <w:rPr>
          <w:sz w:val="24"/>
        </w:rPr>
        <w:t xml:space="preserve"> (w roku 2004 – </w:t>
      </w:r>
      <w:r>
        <w:rPr>
          <w:b/>
          <w:sz w:val="24"/>
        </w:rPr>
        <w:t>105,26 zł.</w:t>
      </w:r>
      <w:r>
        <w:rPr>
          <w:sz w:val="24"/>
        </w:rPr>
        <w:t xml:space="preserve">) przewyższają średnie dochody w kraju wynoszące </w:t>
      </w:r>
      <w:r>
        <w:rPr>
          <w:b/>
          <w:sz w:val="24"/>
        </w:rPr>
        <w:t>108,24 zł.</w:t>
      </w:r>
      <w:r>
        <w:rPr>
          <w:sz w:val="24"/>
        </w:rPr>
        <w:t xml:space="preserve"> (w roku 2004 – </w:t>
      </w:r>
      <w:r>
        <w:rPr>
          <w:b/>
          <w:sz w:val="24"/>
        </w:rPr>
        <w:t>80,53 zł.</w:t>
      </w:r>
      <w:r>
        <w:rPr>
          <w:sz w:val="24"/>
        </w:rPr>
        <w:t xml:space="preserve">) o </w:t>
      </w:r>
      <w:r>
        <w:rPr>
          <w:b/>
          <w:sz w:val="24"/>
        </w:rPr>
        <w:t>34,40 zł.</w:t>
      </w:r>
      <w:r>
        <w:rPr>
          <w:sz w:val="24"/>
        </w:rPr>
        <w:t xml:space="preserve"> Z tego powodu powiat nasz nie otrzyma w 2007 r. z budżetu państwa części wyrównawczej subwencji ogólnej. Kwota, którą powiat wpłaca do budżetu państwa stanowi właśnie część wyrównawczą dla innych powiatów, gdzie dochody na jednego mieszkańca są niższe niż średnie dochody w kraju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Dotacje na zadania z zakresu administracji rządowej i na zadania własne przyjęto do budżetu na podstawie pisma Mazowieckiego Urzędu Wojewódzkiego w Warszawie z dnia 21.02.2007 r. Nr FIN 1/301/3011/14/2007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sz w:val="24"/>
        </w:rPr>
        <w:t xml:space="preserve">Do dochodów przyjęto również planowane dotacje z innych powiatów w kwocie </w:t>
      </w:r>
      <w:r>
        <w:rPr>
          <w:b/>
          <w:sz w:val="24"/>
        </w:rPr>
        <w:t>1.641.560 zł.</w:t>
      </w:r>
      <w:r>
        <w:rPr>
          <w:sz w:val="24"/>
        </w:rPr>
        <w:t xml:space="preserve"> z tytułu utrzymywania ich dzieci w domach dziecka w naszym powiecie na podstawie danych otrzymanych od dyrektora Powiatowego Centrum Pomocy Rodzinie               w Otwocku i </w:t>
      </w:r>
      <w:r>
        <w:rPr>
          <w:b/>
          <w:sz w:val="24"/>
        </w:rPr>
        <w:t>200.000 zł</w:t>
      </w:r>
      <w:r>
        <w:rPr>
          <w:sz w:val="24"/>
        </w:rPr>
        <w:t xml:space="preserve">. na dzieci umieszczone w Interwencyjnej Placówce Opiekuńczej, mieszczącej się w ZP ZOZ w Otwocku przy  ul. Batorego 44. Również na podstawie danych otrzymanych od dyrektora PCPR w Otwocku przyjęto odpłatność z Gmin za usługi świadczone przez Domy Pomocy Społecznej, oraz odpłatność od pensjonariuszy nowo skierowanych do DPS-ów naszego powiatu i już w nich przebywających w kwocie łącznej </w:t>
      </w:r>
      <w:r>
        <w:rPr>
          <w:b/>
          <w:sz w:val="24"/>
        </w:rPr>
        <w:t>1.105.412 z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Przyjęto też dochody w kwocie </w:t>
      </w:r>
      <w:r>
        <w:rPr>
          <w:b/>
          <w:sz w:val="24"/>
        </w:rPr>
        <w:t>135.630 zł.</w:t>
      </w:r>
      <w:r>
        <w:rPr>
          <w:sz w:val="24"/>
        </w:rPr>
        <w:t xml:space="preserve"> z tytułu dotacji z innych powiatów na umieszczone dzieci z ich terenu w rodzinach zastępczych naszego powiat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Do dochodów przyjęto również dotacje Wojewody na zadania administracji rządowej – środki na prowadzenie Środowiskowego Domu Samopomocy w kwocie </w:t>
      </w:r>
      <w:r>
        <w:rPr>
          <w:b/>
          <w:sz w:val="24"/>
        </w:rPr>
        <w:t>366.000 zł</w:t>
      </w:r>
      <w:r>
        <w:rPr>
          <w:sz w:val="24"/>
        </w:rPr>
        <w:t>. Jest to kontynuacja porozumienia zawartego pomiędzy Powiatem Otwockim a Wojewodą Mazowieckim  dnia 15.10.2004 r., w którym Wojewoda przez pięć lat zobowiązał się do finansowania tego ośrodka wsparci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Przyjęto założenie, że w 2007 r. z tytułu sprzedaży mienia powiatu do budżetu wpłynie kwota w wysokości </w:t>
      </w:r>
      <w:r>
        <w:rPr>
          <w:b/>
          <w:sz w:val="24"/>
        </w:rPr>
        <w:t>3.900.000 zł</w:t>
      </w:r>
      <w:r>
        <w:rPr>
          <w:sz w:val="24"/>
        </w:rPr>
        <w:t>. netto. Kwotę tę zamierza się uzyskać ze sprzedaż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 xml:space="preserve">wydzielonej nieruchomości położonej przy ul Wojskiego 20 w Otwocku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wydzielonej nieruchomości z terenu Zespołu Szkół w Kołbieli przy ul. Par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lokali mieszkalnych w budynku położnym w Otwocku, przy ul. Armii Krajowej 3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lokali mieszkalnych i lokalu użytkowego położonych w Otwocku, przy ul. Andriollego 8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wydzielonej nieruchomości w Karczewie –Anieli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 xml:space="preserve">nieruchomości przy ul. Komunardów w Otwocku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nieruchomości przy ul. Karczewskiej 37 w Otwock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Na podstawie kalkulacji z Zarządu Dróg Powiatowych do dochodów powiatu przyjęto wpływy z opłat lokalnych za zajęcie pasa drogowego w kwocie </w:t>
      </w:r>
      <w:r>
        <w:rPr>
          <w:b/>
          <w:sz w:val="24"/>
        </w:rPr>
        <w:t>150.000 zł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W ramach realizacji programów unijnych Powiat Otwocki w 2007 r. otrzyma kwotę </w:t>
      </w:r>
      <w:r>
        <w:rPr>
          <w:b/>
          <w:sz w:val="24"/>
        </w:rPr>
        <w:t>33.240 zł.</w:t>
      </w:r>
      <w:r>
        <w:rPr>
          <w:sz w:val="24"/>
        </w:rPr>
        <w:t xml:space="preserve"> na pomoc materialną dla studentów i </w:t>
      </w:r>
      <w:r>
        <w:rPr>
          <w:b/>
          <w:sz w:val="24"/>
        </w:rPr>
        <w:t>115.675 zł.</w:t>
      </w:r>
      <w:r>
        <w:rPr>
          <w:sz w:val="24"/>
        </w:rPr>
        <w:t xml:space="preserve"> na pomoc materialną dla uczniów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Zgodnie z art. 9 ust. 2a – c ustawy z dnia 28 lipca 2005 r. o zmianie ustawy o promocji zatrudnienia i instytucjach rynku pracy oraz o zmianie niektórych innych ustaw /Dz. U. nr 165 poz. 1366/ powiat otrzyma </w:t>
      </w:r>
      <w:r>
        <w:rPr>
          <w:b/>
          <w:sz w:val="24"/>
        </w:rPr>
        <w:t>187.400 zł.</w:t>
      </w:r>
      <w:r>
        <w:rPr>
          <w:sz w:val="24"/>
        </w:rPr>
        <w:t xml:space="preserve"> na finansowanie kosztów wynagrodzenia                      i pochodnych pracowników Powiatowego Urzędu Pracy. Dotyczy to dodatkowych osób nie podstawowej kadry PUP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Jeśli chodzi o wydatki bieżące Powiatu Otwockiego na 2007 r. Uchwałą Zarządu Powiatu Nr CDVIII/164/06 z dnia 21.09.2006 r. przyjęto, że w stosunku do 2006 r. wynagrodzenia wzrosną o 3,0 % zaś wydatki bieżące o 2,0 %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Mimo tych założeń zgłoszone potrzeby jednostek organizacyjnych oraz pozostałe wydatki i rozchody powiatu przekraczają możliwości finansowe o kwotę blisko </w:t>
      </w:r>
      <w:r>
        <w:rPr>
          <w:b/>
          <w:sz w:val="24"/>
        </w:rPr>
        <w:t xml:space="preserve">4.700.000 zł. </w:t>
      </w:r>
      <w:r>
        <w:rPr>
          <w:sz w:val="24"/>
        </w:rPr>
        <w:t xml:space="preserve">W związku z tym Zarząd Powiatu zajął stanowisko żeby budżet zrównoważyć zwiększając sprzedaż mienia w stosunku do projektu o </w:t>
      </w:r>
      <w:r>
        <w:rPr>
          <w:b/>
          <w:sz w:val="24"/>
        </w:rPr>
        <w:t>1.400.000 zł.</w:t>
      </w:r>
      <w:r>
        <w:rPr>
          <w:sz w:val="24"/>
        </w:rPr>
        <w:t xml:space="preserve"> do kwoty </w:t>
      </w:r>
      <w:r>
        <w:rPr>
          <w:b/>
          <w:sz w:val="24"/>
        </w:rPr>
        <w:t>3.900.000 zł</w:t>
      </w:r>
      <w:r>
        <w:rPr>
          <w:sz w:val="24"/>
        </w:rPr>
        <w:t xml:space="preserve">. i zaciągając kredyt bankowy w kwocie </w:t>
      </w:r>
      <w:r>
        <w:rPr>
          <w:b/>
          <w:sz w:val="24"/>
        </w:rPr>
        <w:t xml:space="preserve">2.500.000 zł. </w:t>
      </w:r>
      <w:r>
        <w:rPr>
          <w:sz w:val="24"/>
        </w:rPr>
        <w:t>Pozostały niedobór budżetu w kwocie</w:t>
      </w:r>
      <w:r>
        <w:rPr>
          <w:b/>
          <w:sz w:val="24"/>
        </w:rPr>
        <w:t xml:space="preserve"> 800.000 zł. </w:t>
      </w:r>
      <w:r>
        <w:rPr>
          <w:sz w:val="24"/>
        </w:rPr>
        <w:t>został pokryty wolnymi środkami z rozliczenia kredytów i pożyczek z lat ubiegłych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W związku z tak trudną sytuacją finansową ograniczono wydatki do minimum tak            w wydatkach bieżących jak i inwestycyjnych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Mimo tak rygorystycznych ograniczeń wydatków powiat zamierza zrealizować zadania i zakupy inwestycyjne ze środków budżetowych w kwocie </w:t>
      </w:r>
      <w:r>
        <w:rPr>
          <w:b/>
          <w:sz w:val="24"/>
        </w:rPr>
        <w:t>2.415.558 zł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Przewidziano również wesprzeć ZPZOZ dotacją na inwestycje i zakupy inwestycyjne w kwocie </w:t>
      </w:r>
      <w:r>
        <w:rPr>
          <w:b/>
          <w:sz w:val="24"/>
        </w:rPr>
        <w:t>205.000 zł</w:t>
      </w:r>
      <w:r>
        <w:rPr>
          <w:sz w:val="24"/>
        </w:rPr>
        <w:t xml:space="preserve">, co głównie pozwoli zabezpieczyć część udziału własnego powiatu               w aplikowaniu o środki z Programu Norweskiego oraz niezbędne zakupy sprzętu specjalistycznego. Przewidziano, jak co roku dotację dla szkół niepublicznych na 2007 r.            w kwocie </w:t>
      </w:r>
      <w:r>
        <w:rPr>
          <w:b/>
          <w:sz w:val="24"/>
        </w:rPr>
        <w:t>276.130 zł.</w:t>
      </w:r>
      <w:r>
        <w:rPr>
          <w:sz w:val="24"/>
        </w:rPr>
        <w:t xml:space="preserve"> oraz dotację dla Domu Pomocy Społecznej „Hostel” przy ul. Moniuszki w kwocie </w:t>
      </w:r>
      <w:r>
        <w:rPr>
          <w:b/>
          <w:sz w:val="24"/>
        </w:rPr>
        <w:t>205.920 zł</w:t>
      </w:r>
      <w:r>
        <w:rPr>
          <w:sz w:val="24"/>
        </w:rPr>
        <w:t xml:space="preserve">. Zabezpieczono dotację w wysokości </w:t>
      </w:r>
      <w:r>
        <w:rPr>
          <w:b/>
          <w:sz w:val="24"/>
        </w:rPr>
        <w:t>30.000 zł.</w:t>
      </w:r>
      <w:r>
        <w:rPr>
          <w:sz w:val="24"/>
        </w:rPr>
        <w:t xml:space="preserve"> na prowadzenie międzygminnego środowiskowego ogniska wychowawczego na osiedlu „Ługi” w Otwocku, dotychczas prowadzonego przez Caritas Diecezji Warszawsko – Praskiej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Również i na 2007 r. Powiat Otwocki zabezpieczył środki w wysokości </w:t>
      </w:r>
      <w:r>
        <w:rPr>
          <w:b/>
          <w:sz w:val="24"/>
        </w:rPr>
        <w:t>40.000 zł.</w:t>
      </w:r>
      <w:r>
        <w:rPr>
          <w:sz w:val="24"/>
        </w:rPr>
        <w:t xml:space="preserve"> na prowadzenie Centrum Interwencji Kryzysowej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Ponieważ powiat przekazał nieruchomość na podstawie aktu notarialnego                          z przeznaczeniem na prowadzenie zadania powiatu tj. Centrum Interwencji Kryzysowej, Caritas Diecezji Warszawsko – Praskiej, stąd nie ma możliwości zastosowania ustawy                  o pożytku publicznym i wolontariacie, w wyłonieniu podmiotu prowadzącego to Centrum. Tym nie mniej wyłonienie osoby prowadzącej CIK następuje poprzez ogłoszenia o takim postępowaniu. Również Powiat Otwocki zabezpieczył </w:t>
      </w:r>
      <w:r>
        <w:rPr>
          <w:b/>
          <w:sz w:val="24"/>
        </w:rPr>
        <w:t>140.000 zł.</w:t>
      </w:r>
      <w:r>
        <w:rPr>
          <w:sz w:val="24"/>
        </w:rPr>
        <w:t xml:space="preserve"> na dotację dla innych powiatów na dzieci z naszego powiatu umieszczone w placówkach opiekuńczych na ich terenie i </w:t>
      </w:r>
      <w:r>
        <w:rPr>
          <w:b/>
          <w:sz w:val="24"/>
        </w:rPr>
        <w:t xml:space="preserve">200.000 zł. </w:t>
      </w:r>
      <w:r>
        <w:rPr>
          <w:sz w:val="24"/>
        </w:rPr>
        <w:t>jako dotacja na prowadzenie Interwencyjnej Placówki Opiekuńczej, mieszczącej się w ZP ZOZ w Otwocku przy ul. Batorego 44. Środki na tę dotację pochodzą            w 100 % z dotacji innych powiatów na ich dzieci umieszczone w tej placówc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Jeśli chodzi o inwestycje drogowe, to planowane są zadania na łączną kwotę </w:t>
      </w:r>
      <w:r>
        <w:rPr>
          <w:b/>
          <w:sz w:val="24"/>
        </w:rPr>
        <w:t>1.943.227 zł</w:t>
      </w:r>
      <w:r>
        <w:rPr>
          <w:sz w:val="24"/>
        </w:rPr>
        <w:t xml:space="preserve"> w tym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1) przebudowa ciągu drogowego dróg powiatowych ulic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ortowa-Rycerska-Mieszka w Otwocku,</w:t>
        <w:tab/>
        <w:tab/>
        <w:tab/>
        <w:tab/>
        <w:tab/>
        <w:tab/>
        <w:t>250.000,-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d 0+105,64 do 0+626,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ezdnia -283,8/1986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dwodnienie – 10 stud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hodnik – 518,76/1037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) budowa drogi powiatowej 01212 Glinianka-Poręby,</w:t>
        <w:tab/>
        <w:tab/>
        <w:tab/>
        <w:t xml:space="preserve">            100.000,-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od 2+861 do 3+11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Jezdnia 250/1500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) budowa drogi powiatowej nr 36266 Sępochów-Borków-Rudn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miejscowości Rudno,</w:t>
        <w:tab/>
        <w:tab/>
        <w:tab/>
        <w:tab/>
        <w:tab/>
        <w:tab/>
        <w:tab/>
        <w:tab/>
        <w:t xml:space="preserve"> 100.000,-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d 4+880 do 5+100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ezdnia 220/1440 + przepus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) przebudowa drogi powiatowej nr 01220 Dąbrówka-Gózd-Kołbiel,</w:t>
        <w:tab/>
        <w:tab/>
        <w:t xml:space="preserve"> 150.000,-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od 3+143 do 3+89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ezdnia 750/4500 + poszerzenie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5) przebudowa drogi powiatowej nr 01219 Wola Karczewska-Celestynów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Woli Duckiej,</w:t>
        <w:tab/>
        <w:tab/>
        <w:tab/>
        <w:tab/>
        <w:tab/>
        <w:tab/>
        <w:tab/>
        <w:tab/>
        <w:tab/>
        <w:t xml:space="preserve"> 100.000,-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d 2+082 do 2+38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ezdnia 280/1680 + podbudowa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6) przebudowa drogi powiatowej nr 01219 Wola Karczewska-Celestynów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Glinie,</w:t>
        <w:tab/>
        <w:tab/>
        <w:tab/>
        <w:tab/>
        <w:tab/>
        <w:tab/>
        <w:tab/>
        <w:tab/>
        <w:t xml:space="preserve">                         100.000,-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d 5+191 do 5+54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hodniki – 500mb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zepusty  - 130 mb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jazdy – 26 szt.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7) opracowanie dokumentacji projektowo-kosztorysowej na remont mostu na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rz. Jagodziance w Karczewie w ciągu drogi powiatowej Nr 01235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Glinki-Karczew na ul. Częstochowskiej,</w:t>
        <w:tab/>
        <w:tab/>
        <w:tab/>
        <w:tab/>
        <w:t xml:space="preserve">  </w:t>
        <w:tab/>
        <w:tab/>
        <w:t xml:space="preserve">   50.000,-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8) opracowanie dokumentacji projektowo-kosztorysowej na remont mostu na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budowę drogi powiatowej Nr 01230 Brzezinka-Całowanie na odcinku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Karczew-Janów, </w:t>
        <w:tab/>
        <w:tab/>
        <w:tab/>
        <w:tab/>
        <w:tab/>
        <w:tab/>
        <w:tab/>
        <w:t xml:space="preserve">                          50.000,-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9) budowa ronda na skrzyżowaniu ul. Matejki, Filipowicza i Andriolliego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w Otwocku,</w:t>
        <w:tab/>
        <w:tab/>
        <w:tab/>
        <w:tab/>
        <w:tab/>
        <w:tab/>
        <w:tab/>
        <w:tab/>
        <w:tab/>
        <w:t xml:space="preserve"> 500.000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0) przebudowa drogi powiatowej Nr 36509 Piwonin-Wysoczyn,</w:t>
        <w:tab/>
        <w:tab/>
        <w:t xml:space="preserve">               70.000,-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od  4+150 do 5+005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ezdnia 855/5130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1) przebudowa drogi powiatowej Nr 36278 Grabianka-Górki-Osieck,</w:t>
        <w:tab/>
        <w:tab/>
        <w:t xml:space="preserve">   62.886,-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od 1+870 do 2+670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ezdnia 800/4800 + przepust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12) dokończenie budowy kładki dla pieszych na rz. Mienia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w ciągu drogi powiatowej Nr 01211 Wiązowna – Kąck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na ul. Kościelnej w Wiązownie,</w:t>
        <w:tab/>
        <w:tab/>
        <w:tab/>
        <w:tab/>
        <w:tab/>
        <w:tab/>
        <w:t xml:space="preserve"> </w:t>
        <w:tab/>
        <w:t xml:space="preserve">  50.341,-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3) opracowanie koncepcji WPI na drogach powiatowych</w:t>
        <w:tab/>
        <w:tab/>
        <w:tab/>
        <w:tab/>
        <w:t>100.000, -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4) przebudowa odwodnienia ul. Matejki w Otwocku                                              30.000,-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5) budowa ścieżki rowerowej na ul. Karczewskiej w Otwocku                             100.000,-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6) zakupy inwestycyjne.</w:t>
        <w:tab/>
        <w:tab/>
        <w:tab/>
        <w:tab/>
        <w:tab/>
        <w:tab/>
        <w:tab/>
        <w:t xml:space="preserve">            130.000,-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akres rzeczowy robót w poz. 1-4 został zaplanowany z uwzględnieniem kwot, które powiat zamierza pozyskać ze źródeł zewnętrznych. W przypadku, gdyby nie udało się pozyskać środków zewnętrznych zakres rzeczowy robót ulegnie proporcjonalnemu zmniejszeni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ą to następujące środki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kt 1 – 250.000,-  Urząd Marszałkowski Województwa Mazowieckieg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kt 2 –   58.563,- Fundusz Ochrony Gruntów Rolnych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kt 3 –   58.352,- Fundusz Ochrony Gruntów Rolnych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kt 4 – 150.000,- z rezerwy subwencji ogólnej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W ramach pozostałych wydatków na zakupy inwestycyjne planowane jest doposażenie Nadzoru Budowlanego w sprzęt komputerowy na kwotę </w:t>
      </w:r>
      <w:r>
        <w:rPr>
          <w:b/>
          <w:sz w:val="24"/>
        </w:rPr>
        <w:t>12.000 zł.</w:t>
      </w:r>
      <w:r>
        <w:rPr>
          <w:sz w:val="24"/>
        </w:rPr>
        <w:t xml:space="preserve"> na co została skierowana dotacja celowa Wojewody rozdz. 71015, zakup sprzętu komputerowego                    i kopiującego w rozdz. 75011 – Urzędy Wojewódzkie na kwotę </w:t>
      </w:r>
      <w:r>
        <w:rPr>
          <w:b/>
          <w:sz w:val="24"/>
        </w:rPr>
        <w:t>40.000 zł.</w:t>
      </w:r>
      <w:r>
        <w:rPr>
          <w:sz w:val="24"/>
        </w:rPr>
        <w:t xml:space="preserve"> i w rozdz. 75020 – Starostwo Powiatowe na kwotę </w:t>
      </w:r>
      <w:r>
        <w:rPr>
          <w:b/>
          <w:sz w:val="24"/>
        </w:rPr>
        <w:t>110.000 zł</w:t>
      </w:r>
      <w:r>
        <w:rPr>
          <w:sz w:val="24"/>
        </w:rPr>
        <w:t xml:space="preserve">., zakup serwera, sprzętu komputerowego                      i programu dla uruchomienia elektronicznego obiegu dokumentów w Starostwie Powiatowym, oraz dwóch samochodów w systemie ratalnym (osobowy i osobowo-towarowy).  W rozdz. 85201 – Ognisko Wychowawcze „Świder” na kwotę </w:t>
      </w:r>
      <w:r>
        <w:rPr>
          <w:b/>
          <w:sz w:val="24"/>
        </w:rPr>
        <w:t>5.331 zł</w:t>
      </w:r>
      <w:r>
        <w:rPr>
          <w:sz w:val="24"/>
        </w:rPr>
        <w:t>. zaplanowano zakup robota wielofunkcyjnego do kuchn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Zaplanowano również pomoc materialną dla studentów pochodzącą z programów Unii Europejskiej w kwocie </w:t>
      </w:r>
      <w:r>
        <w:rPr>
          <w:b/>
          <w:sz w:val="24"/>
        </w:rPr>
        <w:t>33.240 zł.</w:t>
      </w:r>
      <w:r>
        <w:rPr>
          <w:sz w:val="24"/>
        </w:rPr>
        <w:t xml:space="preserve"> oraz dla uczniów w kwocie </w:t>
      </w:r>
      <w:r>
        <w:rPr>
          <w:b/>
          <w:sz w:val="24"/>
        </w:rPr>
        <w:t>115.675 zł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sz w:val="24"/>
        </w:rPr>
        <w:t xml:space="preserve">Przewiduje się, że planowane zadłużenie powiatu wraz z poręczeniem udzielonym przez Powiat ZPZOZ na koniec 2007 r. wyniesie </w:t>
      </w:r>
      <w:r>
        <w:rPr>
          <w:b/>
          <w:sz w:val="24"/>
        </w:rPr>
        <w:t xml:space="preserve">25.402.852 zł. </w:t>
      </w:r>
      <w:r>
        <w:rPr>
          <w:sz w:val="24"/>
        </w:rPr>
        <w:t xml:space="preserve">z czego kwota kredytów zaciągniętych przez Powiat Otwocki </w:t>
      </w:r>
      <w:r>
        <w:rPr>
          <w:b/>
          <w:sz w:val="24"/>
        </w:rPr>
        <w:t>14.372.830 zł.</w:t>
      </w:r>
      <w:r>
        <w:rPr>
          <w:sz w:val="24"/>
        </w:rPr>
        <w:t xml:space="preserve"> i kwota poręczeń </w:t>
      </w:r>
      <w:r>
        <w:rPr>
          <w:b/>
          <w:sz w:val="24"/>
        </w:rPr>
        <w:t>11.030.022 zł</w:t>
      </w:r>
      <w:r>
        <w:rPr>
          <w:sz w:val="24"/>
        </w:rPr>
        <w:t xml:space="preserve">. Spłata rat zaciągniętych kredytów przypadających na 2007 r. wynosi </w:t>
      </w:r>
      <w:r>
        <w:rPr>
          <w:b/>
          <w:sz w:val="24"/>
        </w:rPr>
        <w:t xml:space="preserve">1.973.980 zł. </w:t>
      </w:r>
      <w:r>
        <w:rPr>
          <w:sz w:val="24"/>
        </w:rPr>
        <w:t>odsetek od kredytów</w:t>
      </w:r>
      <w:r>
        <w:rPr>
          <w:b/>
          <w:sz w:val="24"/>
        </w:rPr>
        <w:t xml:space="preserve"> 737.377 zł.</w:t>
      </w:r>
      <w:r>
        <w:rPr>
          <w:sz w:val="24"/>
        </w:rPr>
        <w:t xml:space="preserve"> i z tytułu udzielonych poręczeń potencjalne spłaty wynoszą </w:t>
      </w:r>
      <w:r>
        <w:rPr>
          <w:b/>
          <w:sz w:val="24"/>
        </w:rPr>
        <w:t>1.629.875 zł</w:t>
      </w:r>
      <w:r>
        <w:rPr>
          <w:sz w:val="24"/>
        </w:rPr>
        <w:t xml:space="preserve">. Łącznie obciążenie powiatu w 2007 r. z tytułu spłaty kredytów wraz z odsetkami i poręczeń wyniesie </w:t>
      </w:r>
      <w:r>
        <w:rPr>
          <w:b/>
          <w:sz w:val="24"/>
        </w:rPr>
        <w:t>4.341.232 z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Powiat nie posiada, lecz w bieżącym roku przystąpił do opracowywania, Wieloletniego Programu Inwestycyjnego (WPI), stąd do projektu budżetu taki załącznik nie został dołączon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Powiat do dnia dzisiejszego nie zawarł żadnych umów o partnerstwie publiczno-prywatnym, o którym mowa w art. 166 a ustawy z dnia 30 czerwca, o finansach publicznych            ( Dz. U. Nr 249, poz. 2104 z późn. zm.)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Przewodniczący Rady: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Krzysztof Szczegielnia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0:24:00Z</dcterms:created>
  <dc:creator>lena</dc:creator>
  <dc:description/>
  <cp:keywords/>
  <dc:language>en-US</dc:language>
  <cp:lastModifiedBy>JolaW</cp:lastModifiedBy>
  <cp:lastPrinted>2007-03-23T08:50:00Z</cp:lastPrinted>
  <dcterms:modified xsi:type="dcterms:W3CDTF">2007-04-05T06:23:00Z</dcterms:modified>
  <cp:revision>178</cp:revision>
  <dc:subject/>
  <dc:title>INFORMACJA WYJAŚNIAJĄCA DO BUDŻETU </dc:title>
</cp:coreProperties>
</file>