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Załącznik  Nr 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do uchwały 29/V/200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Rady Powiatu w Otwocku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z dnia 29 marca 2007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PLAN PRZYCHODÓW I WYDATKÓW  POWIATOWEGO FUNDUSZU GOSPODARKI ZASOBEM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GEODEZYJNYM  I  KARTOGRAFICZNYM   NA  2007  ROK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Plan na 2007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Stan funduszu na początek roku                                                   368.47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Przychody                                                                                        930.000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sz w:val="28"/>
        </w:rPr>
        <w:t>w tym: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sprzedaż materiałów i usług   925.000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- </w:t>
      </w:r>
      <w:r>
        <w:rPr>
          <w:bCs/>
          <w:sz w:val="28"/>
        </w:rPr>
        <w:t>odsetki</w:t>
        <w:tab/>
        <w:tab/>
        <w:tab/>
        <w:tab/>
        <w:t xml:space="preserve">     5.000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Wydatki                                                                                         1.016.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tym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bieżące                                            801.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10% na FC                                        92.5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10% na FM                                       92.5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wydatki na zakupy inwestycyjne</w:t>
        <w:tab/>
        <w:t xml:space="preserve">    3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Stan funduszu na koniec roku                                                     282.47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zewodniczący Rady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Krzysztof Szczegielniak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0:26:00Z</dcterms:created>
  <dc:creator>Elvira</dc:creator>
  <dc:description/>
  <cp:keywords/>
  <dc:language>en-US</dc:language>
  <cp:lastModifiedBy>JolaW</cp:lastModifiedBy>
  <cp:lastPrinted>2007-04-02T14:07:00Z</cp:lastPrinted>
  <dcterms:modified xsi:type="dcterms:W3CDTF">2007-04-02T12:08:00Z</dcterms:modified>
  <cp:revision>16</cp:revision>
  <dc:subject/>
  <dc:title/>
</cp:coreProperties>
</file>