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S p r a w o z d a n i e</w:t>
      </w:r>
    </w:p>
    <w:p>
      <w:pPr>
        <w:pStyle w:val="TextBody"/>
        <w:jc w:val="center"/>
        <w:rPr/>
      </w:pPr>
      <w:r>
        <w:rPr/>
        <w:t xml:space="preserve">z działalności Powiatowego Rzecznika Konsumentów                  w Otwocku </w:t>
      </w:r>
    </w:p>
    <w:p>
      <w:pPr>
        <w:pStyle w:val="TextBody"/>
        <w:jc w:val="center"/>
        <w:rPr/>
      </w:pPr>
      <w:r>
        <w:rPr/>
        <w:t>w okresie od 1 stycznia do 31 grudnia 200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wiatowy Rzecznik Konsumentów</w:t>
      </w:r>
      <w:r>
        <w:rPr>
          <w:rStyle w:val="FootnoteCharacters"/>
          <w:rStyle w:val="FootnoteAnchor"/>
        </w:rPr>
        <w:footnoteReference w:id="2"/>
      </w:r>
      <w:r>
        <w:rPr/>
        <w:t>, wykonując zadania samorządu powiatowego             w zakresie ochrony praw konsumentów</w:t>
      </w:r>
      <w:r>
        <w:rPr>
          <w:rStyle w:val="FootnoteCharacters"/>
          <w:rStyle w:val="FootnoteAnchor"/>
        </w:rPr>
        <w:footnoteReference w:id="3"/>
      </w:r>
      <w:r>
        <w:rPr/>
        <w:t>, działał na mocy ustawy z dnia 15 grudnia 2000 r.             o ochronie konkurencji i konsumentów (tekst jedn. Dz.U. z 2005 r, Nr 244, poz. 2080              z późniejszymi zmianami).</w:t>
      </w:r>
    </w:p>
    <w:p>
      <w:pPr>
        <w:pStyle w:val="Normal"/>
        <w:spacing w:before="240" w:after="0"/>
        <w:ind w:firstLine="432"/>
        <w:jc w:val="both"/>
        <w:rPr/>
      </w:pPr>
      <w:r>
        <w:rPr/>
        <w:t xml:space="preserve">   </w:t>
      </w:r>
      <w:r>
        <w:rPr/>
        <w:t>Do zadań Rzecznika należy – zgodnie z art. 37 cyt. ustawy -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zapewnienie bezpłatnego poradnictwa konsumenckiego i informacji prawnej                       w zakresie ochrony interesów konsumen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składanie wniosków w sprawie stanowienia i zmiany przepisów prawa miejscowego  w zakresie ochrony interesów konsumen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występowanie do przedsiębiorców w sprawach ochrony praw i interesów konsumen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współdziałanie z właściwymi miejscowo delegaturami Urzędu Ochrony Konkurencji           i Konsumentów, organami Inspekcji Handlowej oraz organizacjami konsumencki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taczanie powództw na rzecz konsumentów oraz wstępowanie, za ich zgodą, do toczących się postępowań w sprawach o ochronę interesów konsumentów.</w:t>
      </w:r>
    </w:p>
    <w:p>
      <w:pPr>
        <w:pStyle w:val="Normal"/>
        <w:ind w:firstLine="431"/>
        <w:jc w:val="both"/>
        <w:rPr/>
      </w:pPr>
      <w:r>
        <w:rPr/>
        <w:t xml:space="preserve">   </w:t>
      </w:r>
      <w:r>
        <w:rPr/>
        <w:t>Nadto w sprawach o wykroczenia na szkodę konsumentów Rzecznik jest oskarżycielem publicznym.</w:t>
      </w:r>
    </w:p>
    <w:p>
      <w:pPr>
        <w:pStyle w:val="Normal"/>
        <w:ind w:firstLine="708"/>
        <w:jc w:val="both"/>
        <w:rPr/>
      </w:pPr>
      <w:r>
        <w:rPr/>
        <w:t xml:space="preserve">W okresie sprawozdawczym Powiatowy Rzecznik Konsumentów udzielił                          471 konsumentom informacji i porad prawnych ( w 2004 r. – 213; wzrost o 121,13 %). Zapytania konsumentów dotyczyły bardzo różnych dziedzin prawa, np. ubezpieczeń, usług turystycznych, prawa bankowego, umów zawieranych w tzw. systemie argentyńskim, umów zawieranych na odległość i poza lokalem przedsiębiorstwa,  kredytów konsumenckich,  prawa przewozowego i zasad stosowania zniżek za przejazdy, umów o dzieło, w tym np. wadliwego wykonania mebli kuchennych, niewłaściwego montażu drzwi i okien,  umów zawieranych                z deweloperami i o pośrednictwo w obrocie nieruchomościami. </w:t>
      </w:r>
    </w:p>
    <w:p>
      <w:pPr>
        <w:pStyle w:val="Normal"/>
        <w:ind w:firstLine="708"/>
        <w:jc w:val="both"/>
        <w:rPr/>
      </w:pPr>
      <w:r>
        <w:rPr/>
        <w:t xml:space="preserve">Wobec tego, że pytania dotyczyły zagadnień nie tylko z zakresu prawa konsumenckiego, udzielenie konsumentom odpowiedzi wymagało wielokrotnie wiedzy także z innych,  odległych dziedzin i to nie tylko  prawa. </w:t>
      </w:r>
    </w:p>
    <w:p>
      <w:pPr>
        <w:pStyle w:val="Normal"/>
        <w:jc w:val="both"/>
        <w:rPr/>
      </w:pPr>
      <w:r>
        <w:rPr/>
        <w:t xml:space="preserve">W porównaniu z okresami ubiegłymi wyraźnie zwiększyły się oczekiwania konsumentów co do zakresu informacji udzielanej przez rzecznika. Konieczne było np. posiadanie wiadomości z budownictwa, stolarstwa, towaroznawstwa, a także znajomość  zasad pierwotnego                            i wtórnego rynku nieruchomości.            </w:t>
      </w:r>
    </w:p>
    <w:p>
      <w:pPr>
        <w:pStyle w:val="Normal"/>
        <w:jc w:val="both"/>
        <w:rPr/>
      </w:pPr>
      <w:r>
        <w:rPr/>
        <w:t xml:space="preserve">Udzielanie konsumentom informacji prawnej częściej niż w latach ubiegłych łączyło się              z pomocą w opracowaniu projektów  różnych dokumentów, np. zgłoszeń reklamacyjnych, oświadczeń o odstąpieniu od umów kupna-sprzedaży zawieranych na odległość i poza lokalem przedsiębiorstwa, pozwów o zapłatę, odpowiedzi na pozew, sprzeciwów od nakazu zapłaty.   </w:t>
      </w:r>
    </w:p>
    <w:p>
      <w:pPr>
        <w:pStyle w:val="Tekstpodstawowywcity2"/>
        <w:rPr/>
      </w:pPr>
      <w:r>
        <w:rPr/>
        <w:t>Tradycyjnie już z porad Powiatowego Rzecznika Konsumentów korzystali także przedsiębiorcy. Świadczy to o utrwaleniu się w świadomości członków lokalnej społeczności istnienia takiego organu samorządu powiatowego jak Rzecznik Konsumentów, a także                    o zaufania do obiektywizmu Rzecznika.</w:t>
      </w:r>
    </w:p>
    <w:p>
      <w:pPr>
        <w:pStyle w:val="Normal"/>
        <w:ind w:firstLine="708"/>
        <w:jc w:val="both"/>
        <w:rPr/>
      </w:pPr>
      <w:r>
        <w:rPr/>
        <w:t>W okresie od 1 stycznia do 31 grudnia 2005 r. do Powiatowego Rzecznika Konsumentów w  Otwocku wpłynęły 28  sprawy.</w:t>
      </w:r>
    </w:p>
    <w:p>
      <w:pPr>
        <w:pStyle w:val="Normal"/>
        <w:ind w:firstLine="708"/>
        <w:jc w:val="both"/>
        <w:rPr/>
      </w:pPr>
      <w:r>
        <w:rPr/>
        <w:t>Dotyczyły one między innym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świadczenia usług telefonicznych i informatycznych -  6  spra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ów zawieranych przez  deweloperów oraz pośredników w obrocie nieruchomościami - 5  spra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klamacji zakupionych towarów i usług, w tym przewozowych                                 i turystycznych  - 11 spra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zw. systemów argentyńskich - 4  sprawy. </w:t>
      </w:r>
    </w:p>
    <w:p>
      <w:pPr>
        <w:pStyle w:val="Normal"/>
        <w:ind w:firstLine="708"/>
        <w:jc w:val="both"/>
        <w:rPr/>
      </w:pPr>
      <w:r>
        <w:rPr/>
        <w:t xml:space="preserve">Rzecznik zakończył 23   sprawy. </w:t>
      </w:r>
    </w:p>
    <w:p>
      <w:pPr>
        <w:pStyle w:val="Tekstpodstawowywcity2"/>
        <w:rPr/>
      </w:pPr>
      <w:r>
        <w:rPr/>
        <w:t xml:space="preserve">Rzecznik występował do przedsiębiorców, w tym właścicieli sklepów, firm usługowych, biur turystycznych, z pismami przedstawiającymi stan prawny spraw i zasadność żądań konsumentów; niestety, nie wszyscy adresaci podzielili pogląd Rzecznika. Jeden                    z przedsiębiorców, mimo ponagleń  i przypomnień, że nieudzielanie Rzecznikowi odpowiedzi stanowi wykroczenie, nie zareagował do tej pory na pismo, choć minęło już sześć miesięcy. </w:t>
      </w:r>
    </w:p>
    <w:p>
      <w:pPr>
        <w:pStyle w:val="Tekstpodstawowywcity2"/>
        <w:ind w:hanging="0"/>
        <w:rPr/>
      </w:pPr>
      <w:r>
        <w:rPr/>
        <w:t>W jednej ze spraw Rzecznik skierował wniosek do Ministra Infrastruktury o przeprowadzenie postępowania dyscyplinarnego w odniesieniu do pośrednika w obrocie nieruchomościami     w związku z uzasadnionym podejrzeniem, że naruszył  postanowienia ustawy o gospodarce nieruchomościami przy wykonywaniu usługi pośrednictwa. W czterech sprawach  – opracował konsumentom projekty pozwów o zapłatę.</w:t>
      </w:r>
    </w:p>
    <w:p>
      <w:pPr>
        <w:pStyle w:val="Tekstpodstawowywcity2"/>
        <w:rPr/>
      </w:pPr>
      <w:r>
        <w:rPr/>
        <w:t>Nie zostało jeszcze zakończonych 5 spraw, które dotyczą usług transportowych,  reklamacji zakupionych towarów, usług telekomunikacyjnych oraz świadczonych przez  „Cyfrę+”.</w:t>
      </w:r>
    </w:p>
    <w:p>
      <w:pPr>
        <w:pStyle w:val="Tekstpodstawowywcity2"/>
        <w:rPr/>
      </w:pPr>
      <w:r>
        <w:rPr/>
        <w:t>Nadto Rzecznik, na wniosek Urzędu Miejskiego w Otwocku, wydał opinię w sprawie określenia limitu nowych licencji na wykonywanie krajowego transportu drogowego taksówką na terenie miasta Otwocka w 2005 r.</w:t>
      </w:r>
    </w:p>
    <w:p>
      <w:pPr>
        <w:pStyle w:val="Normal"/>
        <w:ind w:firstLine="708"/>
        <w:jc w:val="both"/>
        <w:rPr/>
      </w:pPr>
      <w:r>
        <w:rPr/>
        <w:t xml:space="preserve">Z ubiegłego okresu sprawozdawczego pozostało w 2005 r. do załatwienia 5 spraw.  Cztery z nich zakończono, natomiast jedna dot. świadczenia usług przez pośrednika                      w obrocie nieruchomościami  pozostaje w toku. W sprawie  tej uzyskano nieprawomocną decyzję Ministra Transportu i Budownictwa  o ukaraniu dyscyplinarnym pośrednika                      w obrocie nieruchomościami za naruszenie ustawy o gospodarce nieruchomościami, jak również opracowano dla konsumenta projekt sprzeciwu od nakazu zapłaty. W przypadku wyznaczenia przez sąd terminu rozprawy, konieczne będzie rozważenie wstąpienia Rzecznika do procesu.  </w:t>
      </w:r>
    </w:p>
    <w:p>
      <w:pPr>
        <w:pStyle w:val="Normal"/>
        <w:ind w:firstLine="708"/>
        <w:jc w:val="both"/>
        <w:rPr/>
      </w:pPr>
      <w:r>
        <w:rPr/>
        <w:t>Powiatowy Rzecznik Konsumentów, jak szereg innych, nie posiada, mimo, że jest organem samorządu powiatowego, odrębnego biura ani budżetu. Brak budżetu stawia rzecznika w trudnej sytuacji w razie przegrania procesu i konieczności pokrycia kosztów zastępstwa procesowego strony przeciwnej. Okoliczność ta ma znaczący wpływ na podejmowanie przez Rzecznika decyzji co do ewentualnego występowania na drogę sądową.</w:t>
      </w:r>
    </w:p>
    <w:p>
      <w:pPr>
        <w:pStyle w:val="Normal"/>
        <w:ind w:firstLine="708"/>
        <w:jc w:val="both"/>
        <w:rPr/>
      </w:pPr>
      <w:r>
        <w:rPr/>
        <w:t>Powiatowy Rzecznik Konsumentów w Otwocku, mając na uwadze, iż  zadaniem samorządu terytorialnego w zakresie ochrony praw konsumentów jest prowadzenie edukacji konsumenckiej, w szczególności poprzez wprowadzanie elementów wiedzy konsumenckiej do programów nauczania w szkołach publicznych</w:t>
      </w:r>
      <w:r>
        <w:rPr>
          <w:rStyle w:val="FootnoteCharacters"/>
          <w:rStyle w:val="FootnoteAnchor"/>
        </w:rPr>
        <w:footnoteReference w:id="4"/>
      </w:r>
      <w:r>
        <w:rPr/>
        <w:t>, przeprowadził w Zespole Szkół Ekonomiczno-Gastronomicznych w Otwocku oraz w Liceum im. K.I. Gałczyńskiego                     w Otwocku cykl wykładów, włączając się m.in. w realizację programu „Ogólnopolska edukacja młodego konsumenta”, przygotowanego przez Stowarzyszenie Konsumentów Polskich na zlecenie Urzędu Ochrony Konkurencji i Konsumentów.</w:t>
      </w:r>
    </w:p>
    <w:p>
      <w:pPr>
        <w:pStyle w:val="Normal"/>
        <w:ind w:firstLine="708"/>
        <w:jc w:val="both"/>
        <w:rPr/>
      </w:pPr>
      <w:r>
        <w:rPr/>
        <w:t xml:space="preserve">Od chwili powołania, na mocy decyzji Rady Powiatu,  Rzecznik swoje obowiązki wykonuje jedynie przez 10 godz. tygodniowo (¼ etatu).  Przez pięć lat znacząco zwiększyło się obciążenie Rzecznika pracą związaną z wyjaśnianiem wnoszonych na piśmie skarg oraz udzielaniem porad konsumentom zasięgających ich telefonicznie, jak i w czasie osobistych rozmów z Rzecznikiem. Podnieść należy, iż systematycznie podnosi się u konsumentów świadomość przysługujących im praw, a także, jak już wspomniano, zwiększają się oczekiwania  co do rodzaju pomocy udzielanej im przez Rzecznika. </w:t>
      </w:r>
    </w:p>
    <w:p>
      <w:pPr>
        <w:pStyle w:val="Normal"/>
        <w:ind w:firstLine="708"/>
        <w:jc w:val="both"/>
        <w:rPr/>
      </w:pPr>
      <w:r>
        <w:rPr/>
        <w:t>Ograniczenie czasowe wynikające z pracy jedynie na części etaty, zmusiło Rzecznika do wykonywania jedynie zadań  najbardziej podstawowych, których zakres nie wyczerpuje ustawowych obowiązków.</w:t>
      </w:r>
    </w:p>
    <w:p>
      <w:pPr>
        <w:pStyle w:val="Normal"/>
        <w:ind w:firstLine="708"/>
        <w:jc w:val="both"/>
        <w:rPr/>
      </w:pPr>
      <w:r>
        <w:rPr/>
        <w:t>Zważyć również należy, iż Rzecznik nie miał i nie ma zaplecza organizacyjnego                w postaci biura; wszystkie czynności organizacyjne wykonuje sam, z wyjątkiem wysyłania korespondencji, co zapewnia Wydział organizacyjny Starostwa. W 2005 r. koszt zakupu materiałów biurowych i prenumeraty czasopism prawnych pokrywany był z budżetu Starostwa.</w:t>
      </w:r>
    </w:p>
    <w:p>
      <w:pPr>
        <w:pStyle w:val="Normal"/>
        <w:jc w:val="both"/>
        <w:rPr/>
      </w:pPr>
      <w:r>
        <w:rPr/>
        <w:tab/>
        <w:t>W okresie sprawozdawczym Rzecznik kontynuował współpracę z miejscowymi tygodnikami,  nadto udzielił wywiadu dla TVP3. Stacja wyemitowała program, w którym m.in.  przedstawiono  relację z wykładu prowadzonego przez Rzecznika w Liceum Ogólnokształcącym im. K.I. Gałczyńskiego w Otwocku, wzbogaconą wypowiedziami uczniów.</w:t>
      </w:r>
    </w:p>
    <w:p>
      <w:pPr>
        <w:pStyle w:val="Normal"/>
        <w:ind w:firstLine="708"/>
        <w:jc w:val="both"/>
        <w:rPr/>
      </w:pPr>
      <w:r>
        <w:rPr/>
        <w:t>W 2005 r. Rzecznik utrzymywał bieżące kontakty z Delegaturą Warszawską Urzędu Ochrony Konkurencji i Konsumentów, Inspekcją Handlową, Federacją Konsumentów                     i Stowarzyszeniem Konsumentów Polskich.</w:t>
      </w:r>
    </w:p>
    <w:p>
      <w:pPr>
        <w:pStyle w:val="Normal"/>
        <w:ind w:firstLine="708"/>
        <w:jc w:val="both"/>
        <w:rPr/>
      </w:pPr>
      <w:r>
        <w:rPr/>
        <w:t xml:space="preserve">Brał także udział w szkoleniach i seminariach dotyczących prawa konsumenckiego.             I tak uczestniczył m.in. w: V Konferencji CEBI , zorganizowanej przez Wyższą Szkołę Przedsiębiorczości i Zarządzania im. Leona Koźmińskiego w Warszawie  oraz Instytut Filozofii i Socjologii Polskiej Akademii Nauk  na temat  „Edukacja Konsumencka” oraz szkoleniu przeprowadzonym przez Stowarzyszenie Konsumentów Polskich na temat procedur sądowych w sprawach konsumenckich, a także ukończył dwusemestralne Studium Prawa Europejskiego, prowadzone pod patronatem Wyższej Szkoły Studiów Międzynarodowych            w Łodzi  przez Fundację Prawo Europejskie. </w:t>
      </w:r>
    </w:p>
    <w:p>
      <w:pPr>
        <w:pStyle w:val="Normal"/>
        <w:ind w:firstLine="708"/>
        <w:jc w:val="both"/>
        <w:rPr/>
      </w:pPr>
      <w:r>
        <w:rPr/>
        <w:t>Rzecznik – z konieczności – zapoznawał się z ciągle zmieniającymi się uregulowaniami prawymi, orzecznictwem i literaturą, jak również prowadził  wykłady                 w szkołach, uczestniczył w szkoleniach, seminariach i konferencjach poza swoimi godzinami pracy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wołany uchwała nr 131/XVIII/2000 Rady Powiatu w Otwocku z dnia 28 września 2000, rozpoczął  działalność z dniem 1 października 2000 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t. 34 ust. 1 ustawy z dnia 15 grudnia 2000 r. o ochronie konkurencji i konsumentów (tekst jedn. Dz.U.           z 2005 r.,  Nr 244, poz. 2080 z  późn. zm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t. 33 cyt. ustawy z dnia 15 grudnia 2000 r. o ochronie konkurencji .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800080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22:00Z</dcterms:created>
  <dc:creator>Rzecznik</dc:creator>
  <dc:description/>
  <cp:keywords/>
  <dc:language>en-US</dc:language>
  <cp:lastModifiedBy>JolaW</cp:lastModifiedBy>
  <cp:lastPrinted>2006-02-21T11:22:00Z</cp:lastPrinted>
  <dcterms:modified xsi:type="dcterms:W3CDTF">2006-02-21T12:36:00Z</dcterms:modified>
  <cp:revision>13</cp:revision>
  <dc:subject/>
  <dc:title>S p r a w o z d a n i e</dc:title>
</cp:coreProperties>
</file>