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AŁĄCZNIK do SPRAWOZD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ATOWEGO RZECZNIKA KONSUMENTÓW w OTWOCK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2005 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Tabela nr 1: Zapewnienie bezpłatnego poradnictwa konsumenckiego i informacji prawnej </w:t>
        <w:br/>
      </w:r>
      <w:r>
        <w:rPr/>
        <w:t>w zakresie ochrony konsumentów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260"/>
        <w:gridCol w:w="1260"/>
        <w:gridCol w:w="1188"/>
      </w:tblGrid>
      <w:tr>
        <w:trPr>
          <w:trHeight w:val="472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zedmiot sprawy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lefoni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sobi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isemn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Ogółem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80"/>
              </w:rPr>
              <w:t>I. Usługi</w:t>
            </w:r>
            <w:r>
              <w:rPr>
                <w:color w:val="800080"/>
              </w:rPr>
              <w:t>,</w:t>
            </w:r>
            <w:r>
              <w:rPr>
                <w:b/>
                <w:color w:val="800080"/>
              </w:rPr>
              <w:t xml:space="preserve">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ezpiecze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y argentyń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finans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komunikacja (operatorzy telefonii stacjonarnej i komórkowej, TV kablow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a mediów (prąd, gaz, ciepło, wod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y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ryzacyjne (serwi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ystyczne i hotela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lni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ntowo - budowl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y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tysty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ukacyjne (kursy językowe, szkolenia, szkoły niepublicz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ienia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grafi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kal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II. Umowy sprzedaż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9        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osażenie wnętr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RTV i AG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kompute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zie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u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chody i akces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ruchom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budowl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mety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spor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rehabilita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. spoży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żu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wierzę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yty CD, DV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y komór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  <w:t>III. Umowy poza lokalem i na odległ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nr 2: Wystąpienia do przedsiębiorców w sprawie ochrony interesów konsument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620"/>
        <w:gridCol w:w="1620"/>
        <w:gridCol w:w="1097"/>
      </w:tblGrid>
      <w:tr>
        <w:trPr>
          <w:trHeight w:val="47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gółem ilość wystąp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ończone pozytyw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ończone negatywni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prawy w tok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I. Usługi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ezpiecze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y argentyń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finans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komunikacja (operatorzy telefonii stacjonarnej i komórkowej, TV kablow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a mediów (prąd, gaz, ciepło, wod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ryzacyjne (serwi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ystyczne i hotelar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lni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ntowo - budowl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ty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ukacyjne (kursy językowe, szkolenia, szkoły niepublicz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ieniar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grafi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kal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II. Umowy sprzedaży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osażenie wnęt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RTV i AG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kompute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zie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u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chody i akces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budowl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mety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spor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rehabilit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. spożyw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żu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wierzę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yty CD, 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y komór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  <w:t xml:space="preserve">III. </w:t>
            </w:r>
            <w:r>
              <w:rPr>
                <w:b/>
                <w:color w:val="336600"/>
                <w:sz w:val="22"/>
                <w:szCs w:val="22"/>
              </w:rPr>
              <w:t>Umowy poza lokalem i na odległ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nr 3: Wytaczanie powództw na rzecz konsumentów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980"/>
        <w:gridCol w:w="1800"/>
        <w:gridCol w:w="1260"/>
        <w:gridCol w:w="1800"/>
      </w:tblGrid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sporu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strzygnięcie sądu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toku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powództw ogółem</w:t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ytyw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np. uwzględniające żądanie w zasadniczej części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atyw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oddalone, nieuwzględ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ące żądanie)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ództwa dotyczące reklamacji w zakresie niezgodności towaru z umową lub gwarancji towarów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ództwa dotyczące niewykonania lub nienależytego wykonania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ywanie konsumentom pozwów dotyczących reklamacji w zakresie niezgodności towaru z umową lub gwarancji towarów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ywanie konsumentom pozwów dotyczących niewykonania lub nienależytego wykonania usłu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y kierowane do rozpatrzenia przez sąd polubo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tępowanie rzecznika konsumentów do postępowa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Normal"/>
        <w:rPr>
          <w:b/>
          <w:b/>
        </w:rPr>
      </w:pPr>
      <w:r>
        <w:rPr>
          <w:b/>
        </w:rPr>
        <w:t>Rzecznik ograniczył się do sporządzania na wniosek konsumentów projektów powództw.</w:t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42:00Z</dcterms:created>
  <dc:creator>Łukasz Cegliński</dc:creator>
  <dc:description/>
  <cp:keywords/>
  <dc:language>en-US</dc:language>
  <cp:lastModifiedBy>JolaW</cp:lastModifiedBy>
  <cp:lastPrinted>2006-02-20T18:12:00Z</cp:lastPrinted>
  <dcterms:modified xsi:type="dcterms:W3CDTF">2006-02-21T12:42:00Z</dcterms:modified>
  <cp:revision>3</cp:revision>
  <dc:subject/>
  <dc:title>SPRAWOZDANIE </dc:title>
</cp:coreProperties>
</file>