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2326"/>
        <w:gridCol w:w="1620"/>
        <w:gridCol w:w="159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realizując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eczny termin realizacji</w:t>
            </w:r>
          </w:p>
        </w:tc>
      </w:tr>
      <w:tr>
        <w:trPr>
          <w:trHeight w:val="3200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ńczenie I etapu termomodernizacji budynku „Jamnik” w Ognisku Świ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budowa Młodzieżowego Domu Kultury w Otwocku ul. Poniatowskieg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tacja na zadania inwestycyj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gnisko Świ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łodzieżowego Domu Kultury w Otwocku ul. Poniatowskiego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PZOZ W Otwocku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66.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.483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6 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.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6 r.</w:t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31.687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52:00Z</dcterms:created>
  <dc:creator>Elvira</dc:creator>
  <dc:description/>
  <dc:language>en-US</dc:language>
  <cp:lastModifiedBy/>
  <dcterms:modified xsi:type="dcterms:W3CDTF">2006-01-13T09:41:33Z</dcterms:modified>
  <cp:revision>20</cp:revision>
  <dc:subject/>
  <dc:title/>
</cp:coreProperties>
</file>