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Do Uchwały nr 188/XXIX/2005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Rady Powiatu w Otwocku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sz w:val="24"/>
          <w:szCs w:val="24"/>
        </w:rPr>
      </w:pPr>
      <w:r>
        <w:rPr>
          <w:sz w:val="24"/>
          <w:szCs w:val="24"/>
        </w:rPr>
        <w:t>z dnia 22 marca 2005 r.</w:t>
      </w:r>
    </w:p>
    <w:p>
      <w:pPr>
        <w:pStyle w:val="Normal"/>
        <w:ind w:left="63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jednostek organizacyjnych powiatu</w:t>
      </w:r>
    </w:p>
    <w:p>
      <w:pPr>
        <w:pStyle w:val="Normal"/>
        <w:ind w:left="14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>
          <w:sz w:val="28"/>
        </w:rPr>
        <w:t>1.  Starostwo Powiatowe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w Otwocku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Otwock, ul. Górna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>
          <w:sz w:val="28"/>
        </w:rPr>
        <w:t>2.  Oświata  Powiatowa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w Otwocku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Otwock, ul. Karczewska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rPr/>
      </w:pPr>
      <w:r>
        <w:rPr>
          <w:sz w:val="28"/>
        </w:rPr>
        <w:t xml:space="preserve"> </w:t>
      </w:r>
      <w:r>
        <w:rPr>
          <w:sz w:val="28"/>
        </w:rPr>
        <w:t>Zespół Szkół Ogólnokształcących</w:t>
      </w:r>
    </w:p>
    <w:p>
      <w:pPr>
        <w:pStyle w:val="Heading1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>Otwock, ul. Gen. J. Filipowicza 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>
          <w:sz w:val="28"/>
        </w:rPr>
        <w:t xml:space="preserve"> </w:t>
      </w:r>
      <w:r>
        <w:rPr>
          <w:sz w:val="28"/>
        </w:rPr>
        <w:t>4.  Zespół Szkół Ekonomiczno – Gastronomicznych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Im. St. Staszica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Otwock, ul. Konopnickiej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/>
      </w:pPr>
      <w:r>
        <w:rPr>
          <w:sz w:val="28"/>
        </w:rPr>
        <w:t>5.  Zespół Szkół Nr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twock, ul. Słowackiego 4/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14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 Zespół Szkół Nr 2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Otwock, ul. Pułaskiego 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  <w:t xml:space="preserve">  </w:t>
      </w:r>
      <w:r>
        <w:rPr>
          <w:sz w:val="28"/>
        </w:rPr>
        <w:t xml:space="preserve">7.  Zespół Szkó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ołbiel, ul. Parkowa 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wiatowe Gimnazjum Nr 21 </w:t>
      </w:r>
    </w:p>
    <w:p>
      <w:pPr>
        <w:pStyle w:val="Normal"/>
        <w:ind w:left="284" w:hanging="0"/>
        <w:rPr/>
      </w:pPr>
      <w:r>
        <w:rPr>
          <w:sz w:val="28"/>
        </w:rPr>
        <w:t xml:space="preserve">    </w:t>
      </w:r>
      <w:r>
        <w:rPr>
          <w:sz w:val="28"/>
        </w:rPr>
        <w:t>przy Ognisku „Świder”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twock, ul. Mickiewicza 43/47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9.   Zespół Szkół Ogólnokształcących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w Samodzielnym Publicznym Szpitalu Klinicznym Nr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m. Prof. A Gru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Konarskiego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 Poradnia Psychologiczno - Pedagogiczn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Majowa 17/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   Młodzieżowy Dom Kultu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Poniatowskiego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  Specjalny Ośrodek Szkolno - Wychowawcz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la Dzieci Niesłyszących i Słabo Słysząc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Otwock, ul. Literacka 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3.   Specjalny Ośrodek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Szkolno – Wychowawcz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Majowa 17/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   Specjalny Ośrodek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zkolno - Wychowawczy Nr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„</w:t>
      </w:r>
      <w:r>
        <w:rPr>
          <w:sz w:val="28"/>
        </w:rPr>
        <w:t>Jędruś” w Józefow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l. Główna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.   Młodzieżowy Ośrodek Wychowawczy Nr 5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Józefów, ul. Ks. Malinowskiego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   Powiatowe Centrum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omocy Rodzin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Karczewska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   Dom Dziecka Nr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Józefów – Michal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ul. Piłsudskiego 2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   Dom Dziecka Nr 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Myśliwska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   Dom Dziecka Nr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Komunardów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   Ognisko „Świder”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m. Dziadka Lisiecki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Mickiewicza 43/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   Dom Pomocy Społecz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Konopnickiej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.   Dom Pomocy Społecznej „Wrzos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Zagłoby 8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   Dom Pomocy Społecz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arczew, ul. Anielin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.   Środowiskowy Dom Samopomo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Pułaskiego 5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   Zarząd Dróg Powiatow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Karczew, ul Westerplatte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   Komenda Powiatow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aństwowej Straży Pożar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Mieszka I 13/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7.   Powiatowy Inspektorat Nadzoru Budowlaneg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Sołecka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.   Powiatowy Ośrode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okumentacji Geodezyjnej i Kartograficz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Górna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   Gospodarstwo Pomocnicze Nr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twock, ul. Komunardów 1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1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38:00Z</dcterms:created>
  <dc:creator>Bogumiła Szostak  </dc:creator>
  <dc:description/>
  <cp:keywords/>
  <dc:language>en-US</dc:language>
  <cp:lastModifiedBy>Elvira</cp:lastModifiedBy>
  <cp:lastPrinted>2005-03-24T13:38:00Z</cp:lastPrinted>
  <dcterms:modified xsi:type="dcterms:W3CDTF">2005-03-24T12:39:00Z</dcterms:modified>
  <cp:revision>14</cp:revision>
  <dc:subject/>
  <dc:title>1</dc:title>
</cp:coreProperties>
</file>