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>Załącznik Nr 3</w:t>
      </w:r>
    </w:p>
    <w:p>
      <w:pPr>
        <w:pStyle w:val="Normal"/>
        <w:ind w:left="5664" w:hanging="0"/>
        <w:rPr/>
      </w:pPr>
      <w:r>
        <w:rPr/>
        <w:t>do uchwały Nr 273/XXXVI/2002</w:t>
      </w:r>
    </w:p>
    <w:p>
      <w:pPr>
        <w:pStyle w:val="Normal"/>
        <w:ind w:left="4956" w:firstLine="708"/>
        <w:rPr/>
      </w:pPr>
      <w:r>
        <w:rPr/>
        <w:t>Rady Powiatu w Otwocku</w:t>
      </w:r>
    </w:p>
    <w:p>
      <w:pPr>
        <w:pStyle w:val="Normal"/>
        <w:ind w:left="4956" w:firstLine="708"/>
        <w:rPr/>
      </w:pPr>
      <w:r>
        <w:rPr/>
        <w:t>z dnia 29 sierpnia 2002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kstpodstawowy2"/>
        <w:rPr/>
      </w:pPr>
      <w:r>
        <w:rPr/>
        <w:t xml:space="preserve">Tygodniowy obowiązkowy wymiar godzin zajęć  pracowników pedagogicznych placówek opiekuńczo-wychowawczych nie wymienionych w ust. 3 art. 42 ustawy </w:t>
      </w:r>
    </w:p>
    <w:p>
      <w:pPr>
        <w:pStyle w:val="Tekstpodstawowy2"/>
        <w:rPr/>
      </w:pPr>
      <w:r>
        <w:rPr/>
        <w:t>Karta Nauczyciela, w tym pedagogów i psycholog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ygodniowy obowiązkowy wymiar godzin zajęć opiekuńczo – wychowawczych lub terapeutycznych, prowadzonych bezpośrednio z dziećmi i młodzieżą oraz na rzecz ich rodzin przez niżej wymienionych pracowników pedagogicznych zatrudnionych             w pełnym wymiarze zajęć, ustala się według następujących norm: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cy pedagogiczni zatrudnieni w placówkach opiekuńczo – wychowawczych prowadzący  gimnastykę korekcyjną  -  22 godz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cy pedagogiczni placówek opiekuńczo – wychowawczych prowadzący zajęcia rewalidacyjno – wychowawcze z dziećmi i młodzieżą upośledzonymi          w stopniu umiarkowanym i znacznym  -   22 godz.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dagodzy, psycholodzy, logopedzi a także inni specjaliści prowadzący zajęcia </w:t>
      </w:r>
    </w:p>
    <w:p>
      <w:pPr>
        <w:pStyle w:val="Normal"/>
        <w:ind w:left="600" w:right="-468" w:hanging="0"/>
        <w:rPr/>
      </w:pPr>
      <w:r>
        <w:rPr/>
        <w:t xml:space="preserve">      </w:t>
      </w:r>
      <w:r>
        <w:rPr/>
        <w:t>specjalistyczne zatrudnieni w placówkach opiekuńczo – wychowawczych  - 30 godz.,</w:t>
      </w:r>
    </w:p>
    <w:p>
      <w:pPr>
        <w:pStyle w:val="Normal"/>
        <w:ind w:left="600" w:hanging="0"/>
        <w:jc w:val="both"/>
        <w:rPr/>
      </w:pPr>
      <w:r>
        <w:rPr/>
        <w:t>4.   wychowawcy zatrudnieni w Ognisku „Świder” – 26 god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z zajęcia opiekuńczo – wychowawcze lub terapeutyczne, prowadzone bezpośrednio z dziećmi, młodzieżą oraz na rzecz dzieci i ich rodzin przez pracowników pedagogicznych wymienionych w pkt I ppkt 2 i 3 należy rozumieć zajęcia grupowe i indywidualne, wynikające z realizacji zadań diagnostycznych, terapeutycznych, wychowawczych, doradczych, profilaktycznych, korekcyjnych           i opiekuń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1.    Obowiązkowy  wymiar  godzin  zajęć  pracownika  pedagogicznego  zatrudnionego  w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ełnym wymiarze,  prowadzącego zajęcia z  przedmiotów o różnym wymiarze godzin, </w:t>
      </w:r>
    </w:p>
    <w:p>
      <w:pPr>
        <w:pStyle w:val="Tekstpodstawowywcity2"/>
        <w:rPr/>
      </w:pPr>
      <w:r>
        <w:rPr/>
        <w:t xml:space="preserve">            </w:t>
      </w:r>
      <w:r>
        <w:rPr/>
        <w:t>ustala się według przedmiotu dla którego wymiar jest korzystniejszy, jeżeli       wymieniony pracownik naucza tego przedmiotu co najmniej w połowie         obowiązkowego wymi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2.    Obowiązkowy   pełny    wymiar  godzin  zajęć  dydaktycznych,  wychowawczych  lub </w:t>
      </w:r>
    </w:p>
    <w:p>
      <w:pPr>
        <w:pStyle w:val="Normal"/>
        <w:ind w:left="708" w:hanging="0"/>
        <w:jc w:val="both"/>
        <w:rPr/>
      </w:pPr>
      <w:r>
        <w:rPr/>
        <w:t>opiekuńczych do pracy w innej  placówce w celu uzupełnienia obowiązkowego wymiaru  zajęć dydaktycznych ustała się według zasad określonych w pkt III ppk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16:00Z</dcterms:created>
  <dc:creator>.</dc:creator>
  <dc:description/>
  <cp:keywords/>
  <dc:language>en-US</dc:language>
  <cp:lastModifiedBy>AG</cp:lastModifiedBy>
  <cp:lastPrinted>2002-06-07T12:38:00Z</cp:lastPrinted>
  <dcterms:modified xsi:type="dcterms:W3CDTF">2006-06-26T12:16:00Z</dcterms:modified>
  <cp:revision>2</cp:revision>
  <dc:subject/>
  <dc:title>ZAŁĄCZNIK NR 1</dc:title>
</cp:coreProperties>
</file>