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Załącznik Nr 1</w:t>
      </w:r>
    </w:p>
    <w:p>
      <w:pPr>
        <w:pStyle w:val="Normal"/>
        <w:ind w:left="4956" w:firstLine="708"/>
        <w:rPr/>
      </w:pPr>
      <w:r>
        <w:rPr/>
        <w:t>do uchwały Nr 273/XXXVI/2002</w:t>
      </w:r>
    </w:p>
    <w:p>
      <w:pPr>
        <w:pStyle w:val="Normal"/>
        <w:ind w:left="4956" w:firstLine="708"/>
        <w:rPr/>
      </w:pPr>
      <w:r>
        <w:rPr/>
        <w:t>Rady Powiatu w Otwocku</w:t>
      </w:r>
    </w:p>
    <w:p>
      <w:pPr>
        <w:pStyle w:val="Normal"/>
        <w:ind w:left="5664" w:hanging="0"/>
        <w:rPr/>
      </w:pPr>
      <w:r>
        <w:rPr/>
        <w:t>z dnia 29 sierpnia 200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Szczegółowe zasady rozliczania tygodniowego obowiązkowego wymiaru godzin zajęć pracowników pedagogicznych w placówkach opiekuńczo – wychowawczych, dla których ustalony plan jest różny w poszczególnych okresach roku szkolnego.</w:t>
      </w:r>
    </w:p>
    <w:p>
      <w:pPr>
        <w:pStyle w:val="Normal"/>
        <w:ind w:firstLine="708"/>
        <w:jc w:val="both"/>
        <w:rPr/>
      </w:pPr>
      <w:r>
        <w:rPr/>
        <w:t>I. Wymienione niżej zasady stosuje się wobec pracowników pedagogicznych              w placówkach opiekuńczo – wychowawczych, dla których ustalony plan pracy wynikający     z organizacji pracy placówki jest różny w poszczególnych okresach roku szkolnego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II. 1. Pracownicy pedagogiczni  zatrudnieni w pełnym wymiarze zajęć, dla których ustalony plan zajęć wynikający z organizacji pracy placówki  w danym okresie roku szkolnego nie wyczerpuje obowiązującego tego pracownika wymiaru godzin wychowawczych, opiekuńczych i resocjalizacyjnych lub przekracza ten wymiar zobowiązani są do realizowania w innych okresach trwania roku szkolnego takiego wymiaru tygodniowej liczby godzin zajęć, zwiększonego lub zmniejszonego aby średni wymiar zajęć pracownika    w ciągu całego roku szkolnego odpowiadał obowiązkowemu wymiarowi godzin określonemu w art. 42 ust 3 Ustawy - Karta Nauczyciela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II. 2. Ustalony dla pracownika pedagogicznego na zasadach ustalonych w ustępie 1 wymiar godzin zajęć różnych w poszczególnych okresach roku szkolnego nie może               w okresach realizacji zwiększonego wymiaru godzin przekraczać z tego tytułu jednego etatu.</w:t>
      </w:r>
    </w:p>
    <w:p>
      <w:pPr>
        <w:pStyle w:val="TextBodyIndent"/>
        <w:jc w:val="both"/>
        <w:rPr/>
      </w:pPr>
      <w:r>
        <w:rPr>
          <w:b w:val="false"/>
        </w:rPr>
        <w:t>III.  Plan zajęć ustalony wg zasad, o których mowa w ustępie 1, powinien być określony dla każdego pracownika pedagogicznego w planie organizacyjnym na dany rok szkolny i podany do wiadomości nauczycielowi.</w:t>
      </w:r>
    </w:p>
    <w:p>
      <w:pPr>
        <w:pStyle w:val="Normal"/>
        <w:ind w:firstLine="708"/>
        <w:jc w:val="both"/>
        <w:rPr/>
      </w:pPr>
      <w:r>
        <w:rPr/>
        <w:t>III. 1. Dla wychowawców, którym w planie organizacyjnym na dany rok szkolny przydzielono liczbę godzin zajęć przekraczającą tygodniowy obowiązkowy wymiar czasu pracy – godzinami ponad wymiarowymi są godziny zajęć realizowane ponad tygodniowy obowiązkowy wymiar godzin określony wg zasad ustalonych w punkcie II. 1.</w:t>
      </w:r>
    </w:p>
    <w:p>
      <w:pPr>
        <w:pStyle w:val="Normal"/>
        <w:ind w:firstLine="708"/>
        <w:jc w:val="both"/>
        <w:rPr/>
      </w:pPr>
      <w:r>
        <w:rPr/>
        <w:t>III. 2 . Dla wychowawców zatrudnionych w niepełnym wymiarze zajęć realizujących różny wymiar zajęć w poszczególnych okresach roku szkolnego w umowie o pracę należy określić średni wymiar godzin dla całego okresu zatrudnienia.</w:t>
      </w:r>
    </w:p>
    <w:p>
      <w:pPr>
        <w:pStyle w:val="Normal"/>
        <w:ind w:firstLine="708"/>
        <w:jc w:val="both"/>
        <w:rPr/>
      </w:pPr>
      <w:r>
        <w:rPr/>
        <w:t>IV. Określony w planie organizacyjnym przydział godzin zajęć nie realizowany przez pracownika z powodu choroby lub z przyczyn leżących po stronie pracodawcy nie wymienionych w pkt I, traktuje się dla rocznego rozliczenia godzin jak godziny realizowanych zajęć z zastrzeżeniem pkt. III 1.</w:t>
      </w:r>
    </w:p>
    <w:p>
      <w:pPr>
        <w:pStyle w:val="Normal"/>
        <w:ind w:firstLine="708"/>
        <w:jc w:val="both"/>
        <w:rPr/>
      </w:pPr>
      <w:r>
        <w:rPr/>
        <w:t>V. W przypadku rozwiązania z nauczycielem stosunku pracy przed upływem roku szkolnego, na który został ustalony różny plan zajęć rozliczenie z przydzielonych w planie organizacyjnym godzin następuje z datą ustania stosunku pracy, z tym że za wszystkie przepracowane miesiące bez względu na wymiar zrealizowanych zajęć, przysługuje nauczycielowi prawo do wynagrodzenia zasadniczego za obowiązkowy tygodniowy wymiar pracy określony w art. 42 ust. 3 Karty Nauczyciela, a także za przepracowane w tym czasie godziny ponadwymiarow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15:00Z</dcterms:created>
  <dc:creator>.</dc:creator>
  <dc:description/>
  <cp:keywords/>
  <dc:language>en-US</dc:language>
  <cp:lastModifiedBy>AG</cp:lastModifiedBy>
  <cp:lastPrinted>2002-06-07T12:38:00Z</cp:lastPrinted>
  <dcterms:modified xsi:type="dcterms:W3CDTF">2006-06-26T12:15:00Z</dcterms:modified>
  <cp:revision>2</cp:revision>
  <dc:subject/>
  <dc:title>ZAŁĄCZNIK NR 1</dc:title>
</cp:coreProperties>
</file>