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2</w:t>
      </w:r>
    </w:p>
    <w:p>
      <w:pPr>
        <w:pStyle w:val="Normal"/>
        <w:ind w:left="4956" w:firstLine="708"/>
        <w:rPr/>
      </w:pPr>
      <w:r>
        <w:rPr/>
        <w:t>do uchwały Nr 273/XXXVI/2002</w:t>
      </w:r>
    </w:p>
    <w:p>
      <w:pPr>
        <w:pStyle w:val="Normal"/>
        <w:ind w:left="4956" w:firstLine="708"/>
        <w:rPr/>
      </w:pPr>
      <w:r>
        <w:rPr/>
        <w:t>Rady Powiatu w Otwocku</w:t>
      </w:r>
    </w:p>
    <w:p>
      <w:pPr>
        <w:pStyle w:val="Normal"/>
        <w:ind w:left="4956" w:firstLine="708"/>
        <w:rPr/>
      </w:pPr>
      <w:r>
        <w:rPr/>
        <w:t>z dnia 29 sierpnia 200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Zasady udzielania  i rozmiaru zniżek dla dyrektorów i wicedyrektorów  placówek opiekuńczo-wychowaw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Nauczycielom których powołano na stanowiska kierownicze w placówkach opiekuńczo -wychowawczych obniża się tygodniowy obowiązkowy wymiar godzin zajęć dydaktyczno -wychowawczych i opiekuńczych określonych w art. 42 ust. 3 ustawy - Karta Nauczyciela       o liczbę godzin stanowiących różnicę pomiędzy obowiązującym nauczyciela tygodniowym wymiarem zajęć a wymiarem niżej przedstawionym:</w:t>
      </w:r>
    </w:p>
    <w:p>
      <w:pPr>
        <w:pStyle w:val="Normal"/>
        <w:jc w:val="both"/>
        <w:rPr/>
      </w:pPr>
      <w:r>
        <w:rPr/>
        <w:t>1) dyrektor Domu Dziecka  –  6 godzin,</w:t>
      </w:r>
    </w:p>
    <w:p>
      <w:pPr>
        <w:pStyle w:val="Normal"/>
        <w:jc w:val="both"/>
        <w:rPr/>
      </w:pPr>
      <w:r>
        <w:rPr/>
        <w:t xml:space="preserve">3) dyrektor Młodzieżowego Ośrodka Wychowawczego - 4 godziny, </w:t>
      </w:r>
    </w:p>
    <w:p>
      <w:pPr>
        <w:pStyle w:val="Normal"/>
        <w:jc w:val="both"/>
        <w:rPr/>
      </w:pPr>
      <w:r>
        <w:rPr/>
        <w:t>4) dyrektor Ogniska „Świder” - 8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</w:t>
      </w:r>
      <w:r>
        <w:rPr/>
        <w:t>. W placówce liczącej powyżej 60 wychowanków może być powołany wicedyrektor</w:t>
      </w:r>
    </w:p>
    <w:p>
      <w:pPr>
        <w:pStyle w:val="Normal"/>
        <w:jc w:val="both"/>
        <w:rPr/>
      </w:pPr>
      <w:r>
        <w:rPr/>
        <w:t>1) wicedyrektor Domu Dziecka – 9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</w:t>
      </w:r>
      <w:r>
        <w:rPr/>
        <w:t>. Starosta może na wniosek  zainteresowanego obniżyć lub zwolnić dyrektora na określony czas od obowiązku realizowania tygodniowego wymiaru godzin zajęć jeżeli prawidłowe funkcjonowanie placówki wymaga  zwiększenia zadań dyr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</w:t>
      </w:r>
      <w:r>
        <w:rPr/>
        <w:t>Nauczycielom, którzy zostali powołani na stanowiska dyrektorów Starosta może wyrazić zgodę na przydzielenie godzin ponadwymiarowych w wymiarze nie przekraczającym              6 godzin tygodni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</w:t>
      </w:r>
      <w:r>
        <w:rPr/>
        <w:t>. Wymiar zajęć ustalonych w pkt I odnosi się również do nauczycieli zajmujących stanowiska kierownicze w zastępstwie nauczycieli którym powierzono te stanowiska, z tym że obowiązuje on od pierwszego dnia miesiąca następującego po miesiącu w którym zlecono nauczycielowi zastęps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16:00Z</dcterms:created>
  <dc:creator>.</dc:creator>
  <dc:description/>
  <cp:keywords/>
  <dc:language>en-US</dc:language>
  <cp:lastModifiedBy>AG</cp:lastModifiedBy>
  <cp:lastPrinted>2002-06-07T12:38:00Z</cp:lastPrinted>
  <dcterms:modified xsi:type="dcterms:W3CDTF">2006-06-26T12:16:00Z</dcterms:modified>
  <cp:revision>2</cp:revision>
  <dc:subject/>
  <dc:title>ZAŁĄCZNIK NR 1</dc:title>
</cp:coreProperties>
</file>