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Załącznik Nr  3</w:t>
      </w:r>
    </w:p>
    <w:p>
      <w:pPr>
        <w:pStyle w:val="TextBody"/>
        <w:jc w:val="right"/>
        <w:rPr/>
      </w:pPr>
      <w:r>
        <w:rPr/>
        <w:t>do uchwały Nr 242/XXXII/2002</w:t>
      </w:r>
    </w:p>
    <w:p>
      <w:pPr>
        <w:pStyle w:val="TextBody"/>
        <w:jc w:val="right"/>
        <w:rPr/>
      </w:pPr>
      <w:r>
        <w:rPr/>
        <w:t>Rady Powiatu w Otwocku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z dnia 26 kwietnia 2002 r.</w:t>
      </w:r>
    </w:p>
    <w:p>
      <w:pPr>
        <w:pStyle w:val="TextBody"/>
        <w:ind w:left="567" w:hanging="567"/>
        <w:jc w:val="right"/>
        <w:rPr>
          <w:b/>
          <w:b/>
        </w:rPr>
      </w:pPr>
      <w:r>
        <w:rPr/>
        <w:t xml:space="preserve">   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Tygodniowy obowiązkowy wymiar zajęć nauczycieli szkół nie wymienionych w ust. 3 art. 42 ustawy Karta Nauczyciela, w tym również nauczycieli przedmiotów w różnym wymiarze godzin, pedagogów i psychologów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ygodniowy obowiązkowy wymiar godzin zajęć dydaktycznych, wychowawczych lub opiekuńczych, prowadzonych bezpośrednio z dziećmi i młodzieżą przez niżej wymienionych nauczycieli, zatrudnionych w pełnym wymiarze zajęć, ustala się według następujących norm:</w:t>
      </w:r>
    </w:p>
    <w:p>
      <w:pPr>
        <w:pStyle w:val="TextBody"/>
        <w:rPr/>
      </w:pPr>
      <w:r>
        <w:rPr/>
        <w:t xml:space="preserve">            </w:t>
      </w:r>
      <w:r>
        <w:rPr/>
        <w:t>1/ Nauczyciele zatrudnieni w szkołach i placówkach prowadzący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gimnastykę korekcyjną                                                                                </w:t>
      </w:r>
      <w:r>
        <w:rPr>
          <w:b/>
        </w:rPr>
        <w:t>22</w:t>
      </w:r>
    </w:p>
    <w:p>
      <w:pPr>
        <w:pStyle w:val="TextBody"/>
        <w:rPr/>
      </w:pPr>
      <w:r>
        <w:rPr/>
        <w:t xml:space="preserve">            </w:t>
      </w:r>
      <w:r>
        <w:rPr/>
        <w:t>2/ Nauczyciele przedszkolni, szkół i placówek prowadzący zajęcia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rewalidacyjno – wychowawcze z dziećmi i młodzieżą 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upośledzonymi umysłowo w stopniu głębokim                                          </w:t>
      </w:r>
      <w:r>
        <w:rPr>
          <w:b/>
        </w:rPr>
        <w:t>18</w:t>
      </w:r>
    </w:p>
    <w:p>
      <w:pPr>
        <w:pStyle w:val="TextBody"/>
        <w:rPr/>
      </w:pPr>
      <w:r>
        <w:rPr/>
        <w:t xml:space="preserve">            </w:t>
      </w:r>
      <w:r>
        <w:rPr/>
        <w:t>3/ Pedagodzy, psycholodzy, logopedzi, a także inni specjaliści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prowadzący zajęcia specjalistyczne zatrudnieni w szkołach 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i placówkach                                                                                                </w:t>
      </w:r>
      <w:r>
        <w:rPr>
          <w:b/>
        </w:rPr>
        <w:t>22</w:t>
      </w:r>
    </w:p>
    <w:p>
      <w:pPr>
        <w:pStyle w:val="TextBody"/>
        <w:rPr/>
      </w:pPr>
      <w:r>
        <w:rPr/>
        <w:t xml:space="preserve">            </w:t>
      </w:r>
      <w:r>
        <w:rPr/>
        <w:t>4/ Nauczyciele instruktorzy prowadzący zajęcia dydaktyczne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w świetlicach szkolnych, placówkach szkolno – wychowawczych            </w:t>
      </w:r>
      <w:r>
        <w:rPr>
          <w:b/>
        </w:rPr>
        <w:t>22</w:t>
      </w:r>
    </w:p>
    <w:p>
      <w:pPr>
        <w:pStyle w:val="TextBody"/>
        <w:ind w:left="720" w:hanging="0"/>
        <w:rPr/>
      </w:pPr>
      <w:r>
        <w:rPr/>
        <w:t xml:space="preserve">5/ Nauczyciele prowadzący zajęcia opiekuńczo - wychowawcze 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w świetlicy w Młodzieżowym Domu Kultury                                            </w:t>
      </w:r>
      <w:r>
        <w:rPr>
          <w:b/>
        </w:rPr>
        <w:t xml:space="preserve">26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6/ Nauczyciele przedszkoli prowadzący zajęcia w grupach 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mieszanych, obejmujących zarówno sześcioletnie, 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jak i dzieci innych grup wiekowych                                                            </w:t>
      </w:r>
      <w:r>
        <w:rPr>
          <w:b/>
        </w:rPr>
        <w:t>22</w:t>
      </w:r>
    </w:p>
    <w:p>
      <w:pPr>
        <w:pStyle w:val="TextBody"/>
        <w:ind w:left="567" w:hanging="567"/>
        <w:jc w:val="both"/>
        <w:rPr/>
      </w:pPr>
      <w:r>
        <w:rPr/>
        <w:t>II.  Przez  zajęcia  dydaktyczne,  wychowawcze  lub  opiekuńcze,  prowadzone          bezpośrednio z dziećmi, młodzieżą oraz na rzecz dzieci i ich rodzin przez nauczycieli                                  wymienionych w punkcie I ppkt 2 i 3, należy rozumieć zajęcia grupowe i indywidualne, wynikające z realizacji zadań diagnostycznych, terapeutycznych, doradczych, profilaktycznych i korekcyjnych.</w:t>
      </w:r>
    </w:p>
    <w:p>
      <w:pPr>
        <w:pStyle w:val="TextBody"/>
        <w:ind w:left="567" w:hanging="567"/>
        <w:jc w:val="both"/>
        <w:rPr/>
      </w:pPr>
      <w:r>
        <w:rPr/>
        <w:t>III.1. Obowiązkowy wymiar godzin zajęć nauczyciela zatrudnionego w pełnym wymiarze, prowadzącego zajęcia z przedmiotów o różnym wymiarze godzin, ustala się według przedmiotu, dla którego wymiar jest korzystniejszy, jeżeli nauczyciel naucza tego przedmiotu co najmniej w połowie obowiązkowego wymiaru.</w:t>
      </w:r>
    </w:p>
    <w:p>
      <w:pPr>
        <w:pStyle w:val="TextBody"/>
        <w:ind w:left="567" w:hanging="567"/>
        <w:jc w:val="both"/>
        <w:rPr/>
      </w:pPr>
      <w:r>
        <w:rPr/>
        <w:t>III.2. Obowiązkowy pełny wymiar godzin zajęć dydaktycznych, wychowawczych lub opiekuńczych do pracy w innej szkole w celu uzupełnienia obowiązkowego wymiaru zajęć dydaktycznych ustala się według zasad określonych w punkcie III podpunkt 1.</w:t>
      </w:r>
    </w:p>
    <w:p>
      <w:pPr>
        <w:pStyle w:val="TextBody"/>
        <w:ind w:left="567" w:hanging="567"/>
        <w:jc w:val="both"/>
        <w:rPr/>
      </w:pPr>
      <w:r>
        <w:rPr/>
        <w:t>III.3. Do obowiązkowego wymiaru godzin zajęć nauczyciela wlicza się również godziny nadzorowania i przeprowadzania egzaminów dojrzałości i egzaminów zawodowych.</w:t>
      </w:r>
    </w:p>
    <w:p>
      <w:pPr>
        <w:pStyle w:val="TextBody"/>
        <w:ind w:left="567" w:hanging="567"/>
        <w:jc w:val="both"/>
        <w:rPr/>
      </w:pPr>
      <w:r>
        <w:rPr/>
        <w:t xml:space="preserve">III.4. Zasady określone w punkcie III. 3. stosuje się odpowiednio do dyrektorów szkół oraz innych nauczycieli, którym powierzono stanowisko kierownicze, jeżeli czynności związane z nadzorowaniem pisemnych egzaminów dojrzałości i przeprowadzeniem egzaminów ustnych i zawodowych przekraczają obowiązujący wymiar zajęć nauczycieli danego typu szkoły, określony w art. 42 ust. 3 Karty Nauczyciela.                      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48:00Z</dcterms:created>
  <dc:creator>Star 7</dc:creator>
  <dc:description/>
  <cp:keywords/>
  <dc:language>en-US</dc:language>
  <cp:lastModifiedBy>AG</cp:lastModifiedBy>
  <cp:lastPrinted>2002-04-15T10:19:00Z</cp:lastPrinted>
  <dcterms:modified xsi:type="dcterms:W3CDTF">2006-06-26T08:48:00Z</dcterms:modified>
  <cp:revision>2</cp:revision>
  <dc:subject/>
  <dc:title>                                           Uchwała Nr </dc:title>
</cp:coreProperties>
</file>