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/>
      </w:pPr>
      <w:r>
        <w:rPr/>
        <w:t>Załącznik Nr  1</w:t>
      </w:r>
    </w:p>
    <w:p>
      <w:pPr>
        <w:pStyle w:val="TextBody"/>
        <w:jc w:val="right"/>
        <w:rPr/>
      </w:pPr>
      <w:r>
        <w:rPr/>
        <w:t xml:space="preserve">  </w:t>
      </w:r>
      <w:r>
        <w:rPr/>
        <w:t>do uchwały Nr 242/XXXII/2002</w:t>
      </w:r>
    </w:p>
    <w:p>
      <w:pPr>
        <w:pStyle w:val="TextBody"/>
        <w:ind w:left="2124" w:firstLine="708"/>
        <w:jc w:val="right"/>
        <w:rPr/>
      </w:pPr>
      <w:r>
        <w:rPr/>
        <w:t>Rady Powiatu w Otwocku</w:t>
      </w:r>
    </w:p>
    <w:p>
      <w:pPr>
        <w:pStyle w:val="TextBody"/>
        <w:jc w:val="right"/>
        <w:rPr/>
      </w:pPr>
      <w:r>
        <w:rPr/>
        <w:t>z dnia 26 kwietnia 2002 r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Szczegółowe zasady rozliczania tygodniowego obowiązkowego wymiaru godzin zajęć nauczycieli, dla których ustalony plan jest różny w poszczególnych okresach roku szkolneg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36"/>
        <w:jc w:val="both"/>
        <w:rPr/>
      </w:pPr>
      <w:r>
        <w:rPr/>
        <w:t>Niniejsze zasady stosuje się do nauczycieli szkół, ośrodków szkolno - wychowawczych                    i placówek szkolno - wychowawczych, dla których ustalony plan zajęć wynikający                     z planów nauczania lub organizacji pracy jest różny w poszczególnych okresach roku szkolnego i spowodowany jest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dbywaniem praktyk zawodowych przez uczniów szkół zawodowych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cześniejszym zakończeniem zajęć w ostatnich klasach szkół średnich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rzerwami w pracy szkół, ośrodków i placówek dłuższymi niż dwa tygodnie.     </w:t>
      </w:r>
    </w:p>
    <w:p>
      <w:pPr>
        <w:pStyle w:val="TextBody"/>
        <w:ind w:left="709" w:hanging="709"/>
        <w:jc w:val="both"/>
        <w:rPr/>
      </w:pPr>
      <w:r>
        <w:rPr/>
        <w:t>II.    1. Nauczyciele zatrudnieni w pełnym wymiarze zajęć, dla których plan zajęć wynikający     z planów nauczania lub organizacji szkół, ośrodków i placówek w danym okresie roku szkolnego nie wyczerpuje obowiązującego tego nauczyciela wymiaru godzin zajęć dydaktycznych, wychowawczych i opiekuńczych lub przekracza ten wymiar, zobowiązani są do realizowania w innych okresach trwania roku szkolnego takiego wymiaru tygodniowej liczby godzin zajęć, zwiększonego lub zmniejszonego,            aby średni wymiar zajęć nauczyciela w ciągu całego  roku   szkolnego odpowiadał obowiązkowemu wymiarowi godzin zajęć określonemu w art. 42 ust. 3 ustawy         Karta Nauczyciela.</w:t>
      </w:r>
    </w:p>
    <w:p>
      <w:pPr>
        <w:pStyle w:val="TextBody"/>
        <w:ind w:left="709" w:hanging="709"/>
        <w:jc w:val="both"/>
        <w:rPr/>
      </w:pPr>
      <w:r>
        <w:rPr/>
        <w:t>II.  2. Ustalony dla nauczyciela na zasadach określonych w ust. 1, wymiar godzin zajęć różnych w poszczególnych okresach roku szkolnego nie może w okresach realizacji     zwiększonego wymiaru godzin zajęć przekraczać z tego tytułu 1 etatu.</w:t>
      </w:r>
    </w:p>
    <w:p>
      <w:pPr>
        <w:pStyle w:val="TextBody"/>
        <w:ind w:left="709" w:hanging="709"/>
        <w:jc w:val="both"/>
        <w:rPr/>
      </w:pPr>
      <w:r>
        <w:rPr/>
        <w:t>II.   3. Plan zajęć ustalony według zasad, o których mowa w ust. 1, powinien być określony dla każdego nauczyciela w planie organizacyjnym na dany rok szkolny i podany   nauczycielowi do wiadomości.</w:t>
      </w:r>
    </w:p>
    <w:p>
      <w:pPr>
        <w:pStyle w:val="TextBody"/>
        <w:ind w:left="709" w:hanging="709"/>
        <w:jc w:val="both"/>
        <w:rPr/>
      </w:pPr>
      <w:r>
        <w:rPr/>
        <w:t>III. 1. Dla nauczycieli, którym w planie organizacyjnym na dany rok szkolny przydzielono liczbę godzin zajęć przekraczającą tygodniowy obowiązkowy wymiar godzin zajęć         – godzinami ponad wymiarowymi są godziny zajęć realizowane ponad tygodniowy            obowiązkowy wymiar godzin zajęć określony według zasad ustalonych w pkt. II. 1.</w:t>
      </w:r>
    </w:p>
    <w:p>
      <w:pPr>
        <w:pStyle w:val="TextBody"/>
        <w:ind w:left="709" w:hanging="709"/>
        <w:jc w:val="both"/>
        <w:rPr/>
      </w:pPr>
      <w:r>
        <w:rPr/>
        <w:t>III. 2. Dla nauczycieli zatrudnionych w niepełnym wymiarze zajęć, realizujących różny wymiar zajęć w poszczególnych okresach roku szkolnego, w umowie o pracę należy określić średni wymiar godzin zajęć dla całego okresu zatrudnienia</w:t>
      </w:r>
    </w:p>
    <w:p>
      <w:pPr>
        <w:pStyle w:val="TextBody"/>
        <w:ind w:left="709" w:hanging="709"/>
        <w:jc w:val="both"/>
        <w:rPr/>
      </w:pPr>
      <w:r>
        <w:rPr/>
        <w:t>IV.     Określony w planie organizacyjnym przydział godzin zajęć, nie realizowany przez nauczyciela z powodu choroby lub z przyczyn leżących po stronie pracodawcy,            nie wymienionych w pkt. I, traktuje się dla rocznego rozliczenia godzin jak godziny zajęć realizowane, z zastrzeżeniem pkt. III. 1.</w:t>
      </w:r>
    </w:p>
    <w:p>
      <w:pPr>
        <w:pStyle w:val="TextBody"/>
        <w:numPr>
          <w:ilvl w:val="0"/>
          <w:numId w:val="3"/>
        </w:numPr>
        <w:ind w:left="709" w:hanging="709"/>
        <w:jc w:val="both"/>
        <w:rPr/>
      </w:pPr>
      <w:r>
        <w:rPr/>
        <w:t xml:space="preserve">W przypadku rozwiązania z nauczycielem stosunku pracy przed upływem roku      szkolnego, na który został ustalony różny plan zajęć, rozliczenie z przydzielonych         w planie organizacyjnym godzin zajęć następuje z datą ustania stosunku pracy, z tym, że za wszystkie przepracowane miesiące, bez względu na wymiar zrealizowanych zajęć, przysługuje nauczycielowi prawo do wynagrodzenia zasadniczego                    za obowiązkowy tygodniowy wymiar godzin zajęć określony w art. 42 ust. 3             Karty Nauczyciela, a także za przepracowane w tym czasie godziny ponadwymiarowe.                        </w:t>
      </w:r>
    </w:p>
    <w:p>
      <w:pPr>
        <w:pStyle w:val="TextBody"/>
        <w:ind w:left="567" w:hanging="567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8:47:00Z</dcterms:created>
  <dc:creator>Star 7</dc:creator>
  <dc:description/>
  <cp:keywords/>
  <dc:language>en-US</dc:language>
  <cp:lastModifiedBy>AG</cp:lastModifiedBy>
  <cp:lastPrinted>2002-04-15T10:19:00Z</cp:lastPrinted>
  <dcterms:modified xsi:type="dcterms:W3CDTF">2006-06-26T08:47:00Z</dcterms:modified>
  <cp:revision>2</cp:revision>
  <dc:subject/>
  <dc:title>                                           Uchwała Nr </dc:title>
</cp:coreProperties>
</file>