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695</wp:posOffset>
            </wp:positionH>
            <wp:positionV relativeFrom="paragraph">
              <wp:posOffset>120650</wp:posOffset>
            </wp:positionV>
            <wp:extent cx="744220" cy="70294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mallCaps/>
          <w:sz w:val="32"/>
          <w:u w:val="single"/>
        </w:rPr>
      </w:pPr>
      <w:r>
        <w:rPr>
          <w:rFonts w:cs="Times New Roman" w:ascii="Times New Roman" w:hAnsi="Times New Roman"/>
          <w:smallCaps/>
          <w:sz w:val="32"/>
          <w:u w:val="single"/>
        </w:rPr>
        <w:t>OPIS STANOWISKA PRAC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655945" cy="565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8"/>
                              <w:gridCol w:w="7539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STAROSTWO POWIATOWE W OTWOC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4.5pt;mso-wrap-distance-left:7.05pt;mso-wrap-distance-right:7.05pt;mso-wrap-distance-top:0pt;mso-wrap-distance-bottom:0pt;margin-top:2.55pt;mso-position-vertical-relative:text;margin-left: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8"/>
                        <w:gridCol w:w="7539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39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STAROSTWO POWIATOWE W OTWOC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mallCaps/>
          <w:sz w:val="6"/>
          <w:u w:val="single"/>
          <w:lang w:val="pl-PL"/>
        </w:rPr>
      </w:pPr>
      <w:r>
        <w:rPr>
          <w:rFonts w:cs="Times New Roman" w:ascii="Times New Roman" w:hAnsi="Times New Roman"/>
          <w:smallCaps/>
          <w:sz w:val="6"/>
          <w:u w:val="single"/>
          <w:lang w:val="pl-PL"/>
        </w:rPr>
      </w:r>
    </w:p>
    <w:tbl>
      <w:tblPr>
        <w:tblW w:w="10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11"/>
        <w:gridCol w:w="424"/>
        <w:gridCol w:w="143"/>
        <w:gridCol w:w="3686"/>
        <w:gridCol w:w="1417"/>
        <w:gridCol w:w="1902"/>
        <w:gridCol w:w="11"/>
      </w:tblGrid>
      <w:tr>
        <w:trPr>
          <w:trHeight w:val="420" w:hRule="atLeast"/>
        </w:trPr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DZIAŁ:</w:t>
            </w:r>
          </w:p>
        </w:tc>
        <w:tc>
          <w:tcPr>
            <w:tcW w:w="7159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410" w:hRule="atLeast"/>
        </w:trPr>
        <w:tc>
          <w:tcPr>
            <w:tcW w:w="354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mórka wewnętrzna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 jeśli taka jest)</w:t>
            </w:r>
          </w:p>
        </w:tc>
        <w:tc>
          <w:tcPr>
            <w:tcW w:w="7159" w:type="dxa"/>
            <w:gridSpan w:val="4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NAZWA STANOWISKA: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  <w:t>Główne cele istnienia stanowiska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172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Podporządkowanie służbowe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bezpośredni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pośrednie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6"/>
                <w:lang w:val="pl-PL"/>
              </w:rPr>
            </w:r>
          </w:p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l-PL"/>
              </w:rPr>
              <w:t>(kierownictwo powiatu)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1)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Służbowo podporządkowane stanowiska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6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sz w:val="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dotyczy tylko stanowisk kierowniczych)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6"/>
                <w:lang w:val="pl-PL"/>
              </w:rPr>
            </w:pPr>
            <w:r>
              <w:rPr>
                <w:rFonts w:cs="Times New Roman" w:ascii="Times New Roman" w:hAnsi="Times New Roman"/>
                <w:sz w:val="6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Heading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ępstwa w czasie nieobec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acownik zastępuj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acownika zastępuj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9" w:hRule="atLeast"/>
          <w:cantSplit w:val="true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GŁÓWNE ZADANIA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Jakie główne zadania składają się na codzienną pracę na tym stanowisku i muszą być stale wykonywane przez osobę zajmującą to stanowisko? 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.</w:t>
            </w:r>
          </w:p>
        </w:tc>
      </w:tr>
      <w:tr>
        <w:trPr>
          <w:trHeight w:val="843" w:hRule="atLeast"/>
          <w:cantSplit w:val="true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ODPOWIEDZIALNOŚĆ: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ind w:left="357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 zgodną z niniejszym zakresem obowiązków realizację zadań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 merytoryczną jakość i terminowość prowadzonych spra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 przestrzeganie zasad i przepisów BHP i P/POŻ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28" w:leader="none"/>
              </w:tabs>
              <w:spacing w:lineRule="auto" w:line="360"/>
              <w:ind w:left="357" w:hanging="35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 przestrzeganie regulaminów obowiązujących w  Starostwie Powiatowym w Otwocku oraz zarządzeń, decyzji  i innych poleceń Starosty Otwockiego i Zarządu Powia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28" w:leader="none"/>
              </w:tabs>
              <w:spacing w:lineRule="auto" w:line="36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odpowiedzialność  za ochronę danych osobowych w szczególności przed niepowołanym dostępem, nieuzasadnioną modyfikacją lub zniszczeniem, nielegalnym ujawnieniem lub pozyskaniem – w stopniu odpowiednim do wykonywanych zadań w komórce organizacyjnej.</w:t>
            </w:r>
          </w:p>
        </w:tc>
      </w:tr>
      <w:tr>
        <w:trPr>
          <w:trHeight w:val="1200" w:hRule="atLeast"/>
          <w:cantSplit w:val="true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UPRAWNI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jakie szczególne uprawnienia wiążą się z danym stanowiskiem np. prawo do podejmowania rozstrzygnięć, wydawania decyzji)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ind w:left="709" w:hanging="61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Kontakty zewnętrzne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ind w:left="96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pl-PL"/>
              </w:rPr>
              <w:t>(z jaką kategorią klientów urzędu oraz jak często w ujęciu tygodniowym)</w:t>
            </w:r>
          </w:p>
        </w:tc>
        <w:tc>
          <w:tcPr>
            <w:tcW w:w="7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uto" w:line="36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brak         </w:t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   sporadyczne       </w:t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regularne            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Kontakty wewnętrzne:</w:t>
            </w:r>
          </w:p>
        </w:tc>
        <w:tc>
          <w:tcPr>
            <w:tcW w:w="71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ind w:left="159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165" w:hRule="atLeast"/>
        </w:trPr>
        <w:tc>
          <w:tcPr>
            <w:tcW w:w="1070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KWALIFIKACJE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Jakie kwalifikacje powinna posiadać osoba zajmująca to stanowisko?) – dla celów rekrutacyjnych</w:t>
            </w:r>
          </w:p>
        </w:tc>
      </w:tr>
      <w:tr>
        <w:trPr>
          <w:trHeight w:val="610" w:hRule="atLeast"/>
          <w:cantSplit w:val="true"/>
        </w:trPr>
        <w:tc>
          <w:tcPr>
            <w:tcW w:w="7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Kryteria kwalifikacyjne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KONIECZ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ŻĄDANE</w:t>
            </w:r>
          </w:p>
        </w:tc>
      </w:tr>
      <w:tr>
        <w:trPr>
          <w:trHeight w:val="593" w:hRule="atLeast"/>
          <w:cantSplit w:val="true"/>
        </w:trPr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ykształcenie zawodowe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ierunek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bsługa komputera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u w:val="single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u w:val="single"/>
                <w:lang w:val="pl-PL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708"/>
                <w:tab w:val="left" w:pos="1728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najomość języków obcych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u w:val="single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u w:val="single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ngiel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nny 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Doświadczenie zawodowe:</w:t>
            </w:r>
          </w:p>
        </w:tc>
        <w:tc>
          <w:tcPr>
            <w:tcW w:w="701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uto" w:line="36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nie         </w:t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  do roku        </w:t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1-2 lata            </w:t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3-4  lat              </w:t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5 i więcej lat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  <w:t>jakie: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1265" w:hRule="atLeast"/>
        </w:trPr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pl-PL"/>
              </w:rPr>
              <w:t>WIEDZA I UMIEJETNOSCI ZAWODOWE NIEZBĘDNE DLA TEGO STANOWISKA</w:t>
            </w:r>
          </w:p>
        </w:tc>
        <w:tc>
          <w:tcPr>
            <w:tcW w:w="7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pis (w odniesieniu do stanowiska)</w:t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7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najomość regulacji prawnych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71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iejętności praktyczne, wiedza specjalistyczna: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084" w:hRule="atLeast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ożądane cechy osobowości: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728" w:leader="none"/>
              </w:tabs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Header"/>
              <w:tabs>
                <w:tab w:val="clear" w:pos="708"/>
                <w:tab w:val="left" w:pos="1728" w:leader="none"/>
              </w:tabs>
              <w:spacing w:lineRule="atLeast" w:line="2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708"/>
          <w:tab w:val="left" w:pos="1728" w:leader="none"/>
        </w:tabs>
        <w:spacing w:lineRule="atLeast" w:line="2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</w:rPr>
              <w:t>podpis i pieczęć  kierownika komórki organizacyjnej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   </w:t>
            </w:r>
          </w:p>
          <w:p>
            <w:pPr>
              <w:pStyle w:val="NormalnyWeb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kceptacja członka zarządu</w:t>
            </w:r>
          </w:p>
          <w:p>
            <w:pPr>
              <w:pStyle w:val="NormalnyWeb"/>
              <w:spacing w:before="0" w:after="0"/>
              <w:ind w:left="-81" w:firstLine="8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dzorującego prace komór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nyWeb"/>
              <w:spacing w:before="0" w:after="0"/>
              <w:ind w:left="58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nyWeb"/>
              <w:spacing w:before="0" w:after="0"/>
              <w:ind w:left="58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</w:rPr>
              <w:t>podpis i pieczęć członka zarząd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AKCEPTACJA SEKRETAR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......................................................                                   Otwock, dnia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i pieczęć Sekretarz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Times New Roman"/>
      <w:b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b/>
      <w:sz w:val="20"/>
      <w:szCs w:val="20"/>
      <w:lang w:val="de-DE"/>
    </w:rPr>
  </w:style>
  <w:style w:type="character" w:styleId="ZnakZnak1">
    <w:name w:val=" Znak Znak1"/>
    <w:basedOn w:val="Domylnaczcionkaakapitu"/>
    <w:qFormat/>
    <w:rPr>
      <w:rFonts w:ascii="Courier" w:hAnsi="Courier" w:eastAsia="Times New Roman" w:cs="Times New Roman"/>
      <w:sz w:val="20"/>
      <w:szCs w:val="20"/>
      <w:lang w:val="de-DE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" w:hAnsi="Courier" w:cs="Times New Roman"/>
      <w:sz w:val="20"/>
      <w:szCs w:val="20"/>
      <w:lang w:val="de-DE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16:00Z</dcterms:created>
  <dc:creator>Starostwo</dc:creator>
  <dc:description/>
  <cp:keywords/>
  <dc:language>en-US</dc:language>
  <cp:lastModifiedBy>GP2</cp:lastModifiedBy>
  <dcterms:modified xsi:type="dcterms:W3CDTF">2011-04-21T13:16:00Z</dcterms:modified>
  <cp:revision>2</cp:revision>
  <dc:subject/>
  <dc:title/>
</cp:coreProperties>
</file>